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VING FROM THE PANDEMIC: STRATEGIES FOR TRAVEL AND TOURISM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b/>
                <w:bCs/>
                <w:sz w:val="20"/>
                <w:szCs w:val="20"/>
                <w:lang w:val="en-GB"/>
              </w:rPr>
              <w:t xml:space="preserve">A revival in the travel and tourism sector is a much-needed step after the pandemic. </w:t>
            </w:r>
            <w:r>
              <w:rPr>
                <w:rFonts w:cs="Arial" w:ascii="Arial" w:hAnsi="Arial"/>
                <w:sz w:val="20"/>
                <w:szCs w:val="20"/>
              </w:rPr>
              <w:t>This study has offered some solutions to the problems the travel and tourist industry is having because of the COVID-19 pandemic. This research employs a powerful and suitable technique. The scientific community very much benefits from it. Putting the research's suggested measures into practice will help lessen the pandemic's negative effects on the tourism sector and create an atmosphere that will make it easier for tourists visiting India and other nation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methods and techniques used in the paper are appropriate, authentic,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quite sufficient for a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11:40: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8a5520-a35c-4ff2-b75c-c19af31e5f7a</vt:lpwstr>
  </property>
  <property fmtid="{D5CDD505-2E9C-101B-9397-08002B2CF9AE}" pid="3" name="__Grammarly_42___1">
    <vt:lpwstr>__Grammarly_42___1</vt:lpwstr>
  </property>
  <property fmtid="{D5CDD505-2E9C-101B-9397-08002B2CF9AE}" pid="4" name="__Grammarly_42____i">
    <vt:lpwstr>__Grammarly_42____i</vt:lpwstr>
  </property>
</Properties>
</file>