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4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VING FROM THE PANDEMIC: STRATEGIES FOR TRAVEL AND TOURISM INDUST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es not follow the IMRaD structure (Introduction, Method, Result, and Discussion) nea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corporated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IMRaD structur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y grammatical errors, such as inconsistent ten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ers have revised the manuscript to correct grammar, spelling, and awkward phrasing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SDI 1137</cp:lastModifiedBy>
  <dcterms:modified xsi:type="dcterms:W3CDTF">2025-07-05T11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6DBDA2B714BCD972998E20D2F5551_12</vt:lpwstr>
  </property>
  <property fmtid="{D5CDD505-2E9C-101B-9397-08002B2CF9AE}" pid="3" name="KSOProductBuildVer">
    <vt:lpwstr>1033-12.2.0.2154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