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4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INM ON GROWTH AND YIELD OF CAPSICUM (Capsicum annuum L.)  UNDER PROTECTED CULTIV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n important manuscript that outlines how integrated nutrient management approach improve growth, yield and quality of capsicum. Farmers and entrepreneurs will get valuable information from the publication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corrections are made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done </w:t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more references are needed. I suggested the following to include in the journal-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pu, S. C., Biswas, M. S., Bhuiyan, M. A. B., Gomasta, J., Easmin, S., &amp; Kayesh, E. (2022).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ffect of organic amendments and arbuscular mycorrhizal fungi on plant growth, yield and quality of strawberry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Annals of Bangladesh Agricultur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26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(2), 71-82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Howlader, M. I. A., Gomasta, J., &amp; Rahman, M. M. (2019).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tegrated nutrient Management for Tomato in the southern region of Bangladesh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International journal of innovative research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4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(3), 55-58.</w:t>
            </w:r>
          </w:p>
          <w:p>
            <w:pPr>
              <w:pStyle w:val="Articleauthors"/>
              <w:shd w:fill="FFFFFF" w:val="clear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Kayesh, E., Gomasta, J., Bilkish, N., Koly, K. A., &amp; Mallick, S. R. (2023).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holistic approach of organic farming in improving the productivity and quality of horticultural crops. In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Organic Fertilizers-New Advances and Application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 IntechOpen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hman, A., Salma, U., Gomasta, J., Ali, M. K., Bari, A. K. M. A., Alam, M. N., Rahman, M. M., Promi, R. J., &amp; Kayesh, E. (2023).</w:t>
            </w:r>
            <w:r>
              <w:rPr>
                <w:rFonts w:cs="Arial" w:ascii="Arial" w:hAnsi="Arial"/>
                <w:sz w:val="20"/>
                <w:szCs w:val="20"/>
              </w:rPr>
              <w:t xml:space="preserve"> Degree and frequency of nitrogen amendments influencing the off-season okra production in the semi-arid north-western Bangladesh.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lant Archives</w:t>
            </w:r>
            <w:r>
              <w:rPr>
                <w:rFonts w:cs="Arial" w:ascii="Arial" w:hAnsi="Arial"/>
                <w:sz w:val="20"/>
                <w:szCs w:val="20"/>
              </w:rPr>
              <w:t>,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</w:t>
            </w:r>
            <w:r>
              <w:rPr>
                <w:rFonts w:cs="Arial" w:ascii="Arial" w:hAnsi="Arial"/>
                <w:sz w:val="20"/>
                <w:szCs w:val="20"/>
              </w:rPr>
              <w:t>(2), 93-103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ltana, N., Mannan, M. A., Khan, S. A. K. U., Gomasta, J., &amp; Roy, T. (2022)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ffect of different manures on growth, yield and profitability of small scale brinjal (egg-plant) cultivation in gunny bag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sian Journal of Agricultural and Horticultural Research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9</w:t>
            </w:r>
            <w:r>
              <w:rPr>
                <w:rFonts w:cs="Arial" w:ascii="Arial" w:hAnsi="Arial"/>
                <w:bCs/>
                <w:sz w:val="20"/>
                <w:szCs w:val="20"/>
              </w:rPr>
              <w:t>(1), 52-60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needs to be improved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outline of the manuscript if fine. It also has very good data. It can be published after including the suggested refeences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092"/>
        <w:gridCol w:w="7318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Start w:id="6" w:name="_Hlk201857702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?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SpacingChar">
    <w:name w:val="No Spacing Char"/>
    <w:qFormat/>
    <w:rPr>
      <w:rFonts w:ascii="Arial ?;Times New Roman" w:hAnsi="Arial ?;Times New Roman" w:cs="Arial ?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rticleauthors">
    <w:name w:val="article-authors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Arial ?;Times New Roman" w:hAnsi="Arial ?;Times New Roman" w:eastAsia="Calibri" w:cs="Arial ?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2T07:45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