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548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937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FOLIAR APPLICATION OF NUTRIENTS ON KERNEL CHARACTERISTICS and COST ECONOMIC RETURNS OF CASHEW (Anacardium occidentale L.) CV. ULLAL-1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 w:bidi="hi-IN"/>
              </w:rPr>
              <w:t>Objective</w:t>
            </w:r>
            <w:r>
              <w:rPr>
                <w:rFonts w:cs="Arial" w:ascii="Arial" w:hAnsi="Arial"/>
                <w:sz w:val="20"/>
                <w:szCs w:val="20"/>
                <w:lang w:val="en-IN" w:eastAsia="en-IN" w:bidi="hi-IN"/>
              </w:rPr>
              <w:t>: The study investigates the effects of foliar nutrient application on kernel characteristics and economic returns in cashew 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IN" w:eastAsia="en-IN" w:bidi="hi-IN"/>
              </w:rPr>
              <w:t>Anacardium occidentale</w:t>
            </w:r>
            <w:r>
              <w:rPr>
                <w:rFonts w:cs="Arial" w:ascii="Arial" w:hAnsi="Arial"/>
                <w:sz w:val="20"/>
                <w:szCs w:val="20"/>
                <w:lang w:val="en-IN" w:eastAsia="en-IN" w:bidi="hi-IN"/>
              </w:rPr>
              <w:t xml:space="preserve"> L.) CV. Ullal-1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 w:bidi="hi-IN"/>
              </w:rPr>
              <w:t>Experimental Design</w:t>
            </w:r>
            <w:r>
              <w:rPr>
                <w:rFonts w:cs="Arial" w:ascii="Arial" w:hAnsi="Arial"/>
                <w:sz w:val="20"/>
                <w:szCs w:val="20"/>
                <w:lang w:val="en-IN" w:eastAsia="en-IN" w:bidi="hi-IN"/>
              </w:rPr>
              <w:t>: Conducted at Krishi Vigyan Kendra, Udupi, using a Randomized Complete Block Design with nine treatments replicated thric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 w:bidi="hi-IN"/>
              </w:rPr>
              <w:t>Nutrient Treatments</w:t>
            </w:r>
            <w:r>
              <w:rPr>
                <w:rFonts w:cs="Arial" w:ascii="Arial" w:hAnsi="Arial"/>
                <w:sz w:val="20"/>
                <w:szCs w:val="20"/>
                <w:lang w:val="en-IN" w:eastAsia="en-IN" w:bidi="hi-IN"/>
              </w:rPr>
              <w:t>: The most effective treatment (T9) included Recommended Dose of Fertilizer (RDF), nano urea, boron, and zinc, which significantly improved various kernel trait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 w:bidi="hi-IN"/>
              </w:rPr>
              <w:t>Kernel Characteristics</w:t>
            </w:r>
            <w:r>
              <w:rPr>
                <w:rFonts w:cs="Arial" w:ascii="Arial" w:hAnsi="Arial"/>
                <w:sz w:val="20"/>
                <w:szCs w:val="20"/>
                <w:lang w:val="en-IN" w:eastAsia="en-IN" w:bidi="hi-IN"/>
              </w:rPr>
              <w:t>: T9 recorded the highest shelling percentage (29.64%), kernel length (24.83 mm), width (15.88 mm), and weight (2.62 g), indicating superior quality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 w:bidi="hi-IN"/>
              </w:rPr>
              <w:t>Economic Analysis</w:t>
            </w:r>
            <w:r>
              <w:rPr>
                <w:rFonts w:cs="Arial" w:ascii="Arial" w:hAnsi="Arial"/>
                <w:sz w:val="20"/>
                <w:szCs w:val="20"/>
                <w:lang w:val="en-IN" w:eastAsia="en-IN" w:bidi="hi-IN"/>
              </w:rPr>
              <w:t>: T9 also achieved the highest gross income (₹74,800/ha), net income (₹43,107/ha), and a benefit-cost ratio of 1.36, highlighting the financial viability of this nutrient combina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 w:bidi="hi-IN"/>
              </w:rPr>
              <w:t>Significance</w:t>
            </w:r>
            <w:r>
              <w:rPr>
                <w:rFonts w:cs="Arial" w:ascii="Arial" w:hAnsi="Arial"/>
                <w:sz w:val="20"/>
                <w:szCs w:val="20"/>
                <w:lang w:val="en-IN" w:eastAsia="en-IN" w:bidi="hi-IN"/>
              </w:rPr>
              <w:t>: Findings emphasize the importance of foliar nutrition in enhancing both the quality and profitability of cashew production, addressing the growing demand for high-quality kernel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 w:bidi="hi-IN"/>
              </w:rPr>
              <w:t>Implications</w:t>
            </w:r>
            <w:r>
              <w:rPr>
                <w:rFonts w:cs="Arial" w:ascii="Arial" w:hAnsi="Arial"/>
                <w:sz w:val="20"/>
                <w:szCs w:val="20"/>
                <w:lang w:val="en-IN" w:eastAsia="en-IN" w:bidi="hi-IN"/>
              </w:rPr>
              <w:t>: The research supports the adoption of specific nutrient management practices to improve yield and economic outcomes for cashew farmers, contributing to sustainable agricultural practices.</w:t>
            </w:r>
          </w:p>
          <w:p>
            <w:pPr>
              <w:pStyle w:val="TextBody"/>
              <w:spacing w:lineRule="auto" w:line="360"/>
              <w:ind w:right="329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IN" w:bidi="hi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N" w:bidi="hi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</w:rPr>
              <w:t>This manuscript provides critical region-specific data on optimizing cashew production in coastal Karnataka through foliar nutrient application. Its findings on improved kernel characteristics and economic returns offer practical, evidence-based recommendations to enhance profitability for local cashew farmer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Foliar Nutrient Application: Impact on Kernel Characteristics and Economic Returns in Cashew (Anacardium occidentale L.) CV. Ullal-1"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ar Nutrient Application: Impact on Kernel Characteristics and Economic Returns in Cashew (Anacardium occidentale L.) CV. Ullal-1"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suitable and no change requi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                                                            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inor Formatting of References is Required e.g. Book and Thesis name should be written in italics and Upper Lower letters. </w:t>
            </w:r>
          </w:p>
          <w:p>
            <w:pPr>
              <w:pStyle w:val="TextBody"/>
              <w:spacing w:lineRule="auto" w:line="300" w:before="121" w:after="0"/>
              <w:ind w:right="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AJBHIYE, R. C., 2014,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liar Application of Nutrients on Cashew (Anacardium occidentale L.) cv.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ngurla-4 with Reference to Growth, Yield and Quality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Ph.D. Thesis, </w:t>
            </w:r>
            <w:r>
              <w:rPr>
                <w:rFonts w:cs="Arial" w:ascii="Arial" w:hAnsi="Arial"/>
                <w:sz w:val="20"/>
                <w:szCs w:val="20"/>
              </w:rPr>
              <w:t>College of Horticulture and Forestry Navsari, Agricultural University Navsari, India. Punja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gri. Univ., </w:t>
            </w: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  <w:r>
              <w:rPr>
                <w:rFonts w:cs="Arial" w:ascii="Arial" w:hAnsi="Arial"/>
                <w:sz w:val="20"/>
                <w:szCs w:val="20"/>
              </w:rPr>
              <w:t>: 411-422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Upda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t Specific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apparent ethical issues were identified in this manuscript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3:09:00Z</dcterms:created>
  <dc:creator>anonymous</dc:creator>
  <dc:description/>
  <cp:keywords/>
  <dc:language>en-US</dc:language>
  <cp:lastModifiedBy>Editor-90</cp:lastModifiedBy>
  <dcterms:modified xsi:type="dcterms:W3CDTF">2025-06-27T06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