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BERCULOSIS IN CATTLE AND MULTI-DRUG RESISTANCE NATURE OF Mycobacteri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 Manuscrip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ten Well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sis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fi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 Manuscript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ten Well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sis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1T07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