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3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BERCULOSIS IN CATTLE AND MULTI-DRUG RESISTANCE NATURE OF Mycobacteri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from a scientific point of view seems well d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is modifi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s a suitable summary of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ll my comments were mentioned in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modifications were made as per the suggestions in Economic Impact and Conclus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201857702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1T07:51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