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93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UBERCULOSIS IN CATTLE AND MULTI-DRUG RESISTANCE NATURE OF Mycobacteriu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is important because, it is scientific. It deals with a cattle disease that causes inf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bstract is ok but can be reduc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Reduc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I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 manuscript can be reduced despite it is a review article. However, it is satisfactory and publish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duced in Economic Impact and Conclusion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201857702"/>
            <w:bookmarkStart w:id="6" w:name="_Hlk156057883"/>
            <w:bookmarkEnd w:id="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HP</cp:lastModifiedBy>
  <dcterms:modified xsi:type="dcterms:W3CDTF">2025-06-30T12:35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