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1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CHIA CULTIVATION IN KALYAN-KARNATAK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covers the economy that all farmers do not take into account to know their profi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o articles related to the economics of chia cultivatio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o articles related to the economics of chia culti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rn about studies where chia is not native to learn about its adap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ia seeds are gaining importance in current world, there are no recent study on chia seeds so this manuscript will help for further research.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the title is appropriate and punctu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good but I suggest correcting the conclusions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eection suggested were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complies with scientific guidelines, it is only necessary to correct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it is only necessary to verify that they are written correctly with separ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unication in the language i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02:00Z</dcterms:created>
  <dc:creator>anonymous</dc:creator>
  <dc:description/>
  <cp:keywords/>
  <dc:language>en-US</dc:language>
  <cp:lastModifiedBy>SDI 1137</cp:lastModifiedBy>
  <dcterms:modified xsi:type="dcterms:W3CDTF">2025-07-01T07:58:00Z</dcterms:modified>
  <cp:revision>6</cp:revision>
  <dc:subject/>
  <dc:title/>
</cp:coreProperties>
</file>