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1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erative aspects of calf rearing: An over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useful for farmers to adopt scientific management practi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so more useful to the field staff working in Animal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usbandry department for improvement of calf management practices.. It  helps to prevent calf mortality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the abstract with suitable points taken from the article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eedful d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, but latest may be added if available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kish language quality is poor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n effort was made to improve the language</w:t>
            </w:r>
          </w:p>
        </w:tc>
      </w:tr>
      <w:tr>
        <w:trPr>
          <w:trHeight w:val="117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anguage  or framing of sentences may be changed in some of the tex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ful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30T06:27:00Z</dcterms:modified>
  <cp:revision>129</cp:revision>
  <dc:subject/>
  <dc:title/>
</cp:coreProperties>
</file>