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91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erative aspects of calf rearing: An over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63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This manuscript provides a comprehensive overview of the essential aspects of calf rearing, synthesizing current best practices from birth through maturity. Given the economic and welfare implications of early-life care, this review contributes as a resource for animal scientists, veterinarians, and dairy practitioners seeking sustainable and profitable strategies for managing calf health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Sir. Thanks. An attempt was made for the same purpose. </w:t>
            </w:r>
          </w:p>
        </w:tc>
      </w:tr>
      <w:tr>
        <w:trPr>
          <w:trHeight w:val="60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The current title ‘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Imperative aspects of calf rearing: An overview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’, is suitable and effectively reflects the scope of the manuscrip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 Sir</w:t>
            </w:r>
          </w:p>
        </w:tc>
      </w:tr>
      <w:tr>
        <w:trPr>
          <w:trHeight w:val="61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The abstract accurately presents the scope and objectives of the manuscript. However, the phrase ‘least stressful environment’ could be revised to ‘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minimally stressful environment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’ for greater scientific clarit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  <w:t xml:space="preserve">The manuscript presents a solid scientific foundation, the discussion is well-founded on relevant research and emphasizes evidence-based practices. Essential aspects related to calf rearing, such as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val="en-GB"/>
              </w:rPr>
              <w:t>the optimal timing of separation from the mother, colostrum administration, nutritional strategies, and types of housing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  <w:t>, are treated with analytical rigor and clarit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re the references sufficient and recent? If you have suggestions of additional references, please mention them in the review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form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 enhance the paper’s timeliness and scientific impact, it would be beneficial to incorporate more recent literature, research published in the last five years, focusing on innovations in calf nutrition, climate-adaptive housing, immunomodulatory feeding strategies, or precision livestock management, such as: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McFarland, D. S., McFarland, L. M., Shaw, D. J., &amp; Macrae, A. I. (2024).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Calf Management: Individual or Paired Housing Affects Dairy Calf Health and Welfare, </w:t>
            </w:r>
            <w:r>
              <w:rPr>
                <w:rStyle w:val="Emphasis"/>
                <w:rFonts w:eastAsia="Arial Unicode MS" w:cs="Arial" w:ascii="Arial" w:hAnsi="Arial"/>
                <w:color w:val="000000"/>
                <w:sz w:val="20"/>
                <w:szCs w:val="20"/>
                <w:shd w:fill="FFFFFF" w:val="clear"/>
              </w:rPr>
              <w:t>Animals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, </w:t>
            </w:r>
            <w:r>
              <w:rPr>
                <w:rStyle w:val="Emphasis"/>
                <w:rFonts w:eastAsia="Arial Unicode MS" w:cs="Arial" w:ascii="Arial" w:hAnsi="Arial"/>
                <w:color w:val="000000"/>
                <w:sz w:val="20"/>
                <w:szCs w:val="20"/>
                <w:shd w:fill="FFFFFF" w:val="clear"/>
              </w:rPr>
              <w:t>14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(11), 1540.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shd w:fill="FFFFFF" w:val="clear"/>
                </w:rPr>
                <w:t>https://doi.org/10.3390/ani14111540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Carulla, P., Villagrá, A., Estellés, F., Blanco-Penedo, I. (2023)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  <w:t xml:space="preserve"> Welfare implications on management strategies for rearing dairy calves: A systematic review. Part 1–feeding management,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val="en-GB"/>
              </w:rPr>
              <w:t>Frontiers in Veterinary Scienc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  <w:t xml:space="preserve">, Volume 10,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  <w:lang w:val="en-GB"/>
                </w:rPr>
                <w:t>https://www.frontiersin.org/journals/veterinary-science/articles/10.3389/fvets.2023.1148823</w:t>
              </w:r>
            </w:hyperlink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  <w:t>, DOI=10.3389/fvets.2023.1148823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Vicic, V., Saliba, A. J., Campbell, M. A., Quinn, J. C. (2022)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  <w:t xml:space="preserve"> Barriers to Utilizing Non-replacement Male Calves in the Australian Dairy Industry: A Qualitative Study,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val="en-GB"/>
              </w:rPr>
              <w:t>Frontiers in Veterinary Scienc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  <w:t xml:space="preserve">, Volume 8 – 2021,  2297-1769,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  <w:lang w:val="en-GB"/>
                </w:rPr>
                <w:t>https://www.frontiersin.org/journals/veterinary-science/articles/10.3389/fvets.2021.800388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Sinnott, A.M, Bokkers, E.A.M, Murphy, J.P, Kennedy, E. (2022).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A comparison of indoor and outdoor calf housing systems using automated and manual feeding methods and their effect on calf health, behavior, growth, and labor,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shd w:fill="FFFFFF" w:val="clear"/>
              </w:rPr>
              <w:t>Journal of Animal Science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, 100(4), doi: 10.1093/jas/skac079.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lated references have been added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The language is mostly clear and suitable for academic communication. Minor improvements could be made in terms of grammatical consistenc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ful is done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  <w:t>The paper provides a valuable synthesis of scientifically validated best practices with direct applicability to sustainable calf rearing. Enhancing the visual presentation with additional summary tables and a flow chart of calf rearing stages could increase reader engagement. Including region-specific considerations would also increase impact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  <w:t>**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  <w:t xml:space="preserve">Replace the word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val="en-GB"/>
              </w:rPr>
              <w:t>"crucial"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  <w:t xml:space="preserve"> with a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val="en-GB"/>
              </w:rPr>
              <w:t>scientifically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  <w:t xml:space="preserve"> appropriate substitute in a sentence.</w:t>
            </w:r>
          </w:p>
          <w:p>
            <w:pPr>
              <w:pStyle w:val="NormalWeb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  <w:t xml:space="preserve">For example: ''It is crucial to do naval antisepsis as soon as possible following birth'' ...... substitute with ''It is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val="en-GB"/>
              </w:rPr>
              <w:t>essential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  <w:t xml:space="preserve"> to perform naval antisepsis as soon as possible following birth”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  <w:t xml:space="preserve">''One of the crucial management facets, colostrum feeding, is frequently disregarded by dairy farmers'' ...... substitute with “Colostrum feeding, a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val="en-GB"/>
              </w:rPr>
              <w:t>fundamental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  <w:t xml:space="preserve"> component of neonatal calf management, is frequently disregarded by dairy farmers.''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***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ccepted for publication after performing the suggested correction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orrections have been made in the manuscrip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yperlink" Target="https://doi.org/10.3390/ani14111540" TargetMode="External"/><Relationship Id="rId4" Type="http://schemas.openxmlformats.org/officeDocument/2006/relationships/hyperlink" Target="https://www.frontiersin.org/journals/veterinary-science/articles/10.3389/fvets.2023.1148823" TargetMode="External"/><Relationship Id="rId5" Type="http://schemas.openxmlformats.org/officeDocument/2006/relationships/hyperlink" Target="https://www.frontiersin.org/journals/veterinary-science/articles/10.3389/fvets.2021.80038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30T06:27:00Z</dcterms:modified>
  <cp:revision>122</cp:revision>
  <dc:subject/>
  <dc:title/>
</cp:coreProperties>
</file>