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1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GOAT MANAGEMENT PRACTICES IN THE SOUTHERN TRANSITION ZONE OF HASSAN DISTRICT,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           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n important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add India as annonated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cientifically correct but reults need further discus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discussion ad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y need to more if the results are discussed furth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Editor-90</cp:lastModifiedBy>
  <dcterms:modified xsi:type="dcterms:W3CDTF">2025-06-30T06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28ED68B65D4F079CE129A3C3291FCC_13</vt:lpwstr>
  </property>
  <property fmtid="{D5CDD505-2E9C-101B-9397-08002B2CF9AE}" pid="3" name="KSOProductBuildVer">
    <vt:lpwstr>2057-12.2.0.21546</vt:lpwstr>
  </property>
</Properties>
</file>