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1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OAT MANAGEMENT PRACTICES IN THE SOUTHERN TRANSITION ZONE OF HASSAN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Goat husbandry is an important economic activity of small and marginal farmers. It is important to collect the information regarding goat management practices adopted by goat farmers in order to strengthen the goat husbandry sect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nowledge about the existing husbandry practices is essential for improvis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but discussion component is po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discussio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needed and articles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urther references a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12:00Z</dcterms:modified>
  <cp:revision>114</cp:revision>
  <dc:subject/>
  <dc:title/>
</cp:coreProperties>
</file>