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90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icacy of Chlorantriniliprole 5DT against yellow stem borer (Scirpophaga incertulas Walker) and leaf folder (Cnaphalocrocis medinalis Guenee) of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eastAsia="en-US" w:bidi="ar-SA"/>
              </w:rPr>
              <w:t>Owing to the internal feeding nature, management of yellow stem borer and leaf folder has become challenging, leading to the use of only chemical control as a most preferred management strategy. Hence it is imperative to conduct field evaluation of newer compounds with novel mode of action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llowed the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8T07:1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