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rchives of Current Research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0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STRUCTURAL CULTURE VIEWPOINTS OF SCHOOL HEADS AND DIRECTION PRACTICES OF TEACHERS IN PUB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quite important in this present scenario. In the NEP 2020 and after its educational management is really an important topic. But as I perceived that the practice of modern educational science is less in this article. I have no answer why only the public schools have been analy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tructural differences and directional change: analytical study on the role of school heads and tea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valuable suggestion. After careful consideration, we have decided to retain the original wording as it reflects the intended focus and scope of the study. We appreciate your input and respectfully acknowledge the perspective shared.</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ba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most but the writer can see the writing again because some drawbacks like holism in the conceptualization is in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made the necessary revisions based on your comment.</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mos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4T06:47: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