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rchives of Current Research International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9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zational Learning Capabilities and Adaptive Performance of Public Elementary School Teach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adds to the body of knowledge on teacher’s adaptability and effectiveness. This study will contribute to the development of evidence-based strategies that support teachers in educational landscap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comprehensive. However, few additions are requir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port the questionnaire standardization valu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d statistical value of the relationship and influenc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rite the conclusion of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made the necessary revisions based on your comment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ncile Table 2 with the questionnaire used for data collec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limitations of the study immediately after the discussion of findings. This will be the basis for further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made the necessary revisions based on your com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13:03:00Z</dcterms:created>
  <dc:creator>anonymous</dc:creator>
  <dc:description/>
  <cp:keywords/>
  <dc:language>en-US</dc:language>
  <cp:lastModifiedBy>SDI 1137</cp:lastModifiedBy>
  <dcterms:modified xsi:type="dcterms:W3CDTF">2025-06-24T06:1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