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ussian Generalized Adrien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Importance of the manuscript for the scientific community:</w:t>
              <w:br/>
              <w:t>This manuscript presents a detailed exploration of Gaussian Generalized Adrien Numbers, a Gaussian Generalized Adrien Numbers el and mathematically rich extension of classical integer sequences. The paper is significant in that it rigorously establishes Binet formulas, recurrence identities, generating functions, and matrix representations, offering a valuable resource for researchers working in number theory, algebra, and applied mathematic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suitable and accurately reflects the content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generally comprehensive. However, it could benefit from more clearly stating the mathematical and theoretical contributions in simpler terms to enhance access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fined and exten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Yes, the manuscript appears scientifically sound. The derivations and mathematical arguments are rigorous and well-structur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adequate and mostly up-to-date. However, the authors may consider adding more recent citations on generalized number sequences and their applications in modern areas such as cryptography or computer algorith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 is understandable, but the manuscript would benefit from thorough proofreading to correct some grammatical issues and awkward phrasing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checked for proofreading.</w:t>
            </w:r>
          </w:p>
          <w:p>
            <w:pPr>
              <w:pStyle w:val="Normal"/>
              <w:rPr>
                <w:rFonts w:ascii="Arial" w:hAnsi="Arial" w:cs="Arial"/>
                <w:sz w:val="20"/>
                <w:szCs w:val="20"/>
                <w:lang w:val="en-GB"/>
              </w:rPr>
            </w:pPr>
            <w:r>
              <w:rPr>
                <w:rFonts w:cs="Arial" w:ascii="Arial" w:hAnsi="Arial"/>
                <w:sz w:val="20"/>
                <w:szCs w:val="20"/>
                <w:lang w:val="en-GB"/>
              </w:rPr>
              <w:t>Conclusion section add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paper provides a strong theoretical foundation and extensive results. Including more visual examples or plots (where applicable) could make the work more engaging for readers.</w:t>
            </w:r>
          </w:p>
          <w:p>
            <w:pPr>
              <w:pStyle w:val="NormalWeb"/>
              <w:spacing w:before="0" w:after="0"/>
              <w:rPr>
                <w:rFonts w:ascii="Arial" w:hAnsi="Arial" w:cs="Arial"/>
                <w:b/>
                <w:b/>
                <w:sz w:val="20"/>
                <w:szCs w:val="20"/>
              </w:rPr>
            </w:pPr>
            <w:r>
              <w:rPr>
                <w:rFonts w:cs="Arial" w:ascii="Arial" w:hAnsi="Arial"/>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1">
    <w:name w:val="Çözümlenmeyen Bahsetme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09:52:00Z</dcterms:modified>
  <cp:revision>124</cp:revision>
  <dc:subject/>
  <dc:title/>
</cp:coreProperties>
</file>