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7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Triafamone 200 sc and other herbicides on weed dynamics of transplanted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be more helpful for the farmers group of people in sustaining the idea of weed manage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very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bstracts clearly defined the whole area of the wor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cientifically prov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reference of the manuscript is too old. Acceptance can be carried out only after replacing all the old reference which is not less than 10 year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o such grammatical mistake is there but need to replace all the old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o major mistake is there but need to rectify and include some latest referenc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ad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Mincho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Mincho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4T09:4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