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7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ROLE OF ARTIFICIAL INTELLIGENCE IN TEACHING LEARNING PROC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explicitly importance to knowledge domain since the topic was emerging area of AI in education. The manuscript highlighted the importance of integrating AI in education as to seamlessly increase the productivity of the learning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well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well comprehensive and it’s captured the overall the research objectives and findings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structure of the manuscript well organized with chronological ideas in pla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really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suitable for publication and it has contributed to ongoing research on AI in edu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09:3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b82f2d1-e061-40c7-ad0d-fc7a246d5a80</vt:lpwstr>
  </property>
  <property fmtid="{D5CDD505-2E9C-101B-9397-08002B2CF9AE}" pid="3" name="__Grammarly_42___1">
    <vt:lpwstr>__Grammarly_42___1</vt:lpwstr>
  </property>
  <property fmtid="{D5CDD505-2E9C-101B-9397-08002B2CF9AE}" pid="4" name="__Grammarly_42____i">
    <vt:lpwstr>__Grammarly_42____i</vt:lpwstr>
  </property>
</Properties>
</file>