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87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THE ROLE OF ARTIFICIAL INTELLIGENCE IN TEACHING LEARNING PROCES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a combination of Descriptive, Analytical and suggestive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explains about personalised learning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source optimisation while using referenc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al-time feed back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thical consideration about utilising AI not replacing tutors instead of AI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1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4T09:37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97cd391-c6d8-43a8-a429-631f0fce34f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