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45"/>
        <w:gridCol w:w="15822"/>
      </w:tblGrid>
      <w:tr>
        <w:trPr>
          <w:trHeight w:val="290" w:hRule="atLeast"/>
        </w:trPr>
        <w:tc>
          <w:tcPr>
            <w:tcW w:w="20967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Cs w:val="28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Cs w:val="28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Journal Name:</w:t>
            </w:r>
          </w:p>
        </w:tc>
        <w:tc>
          <w:tcPr>
            <w:tcW w:w="1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1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CRI_138613</w:t>
            </w:r>
          </w:p>
        </w:tc>
      </w:tr>
      <w:tr>
        <w:trPr>
          <w:trHeight w:val="650" w:hRule="atLeast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 xml:space="preserve">Title of the Manuscript: </w:t>
            </w:r>
          </w:p>
        </w:tc>
        <w:tc>
          <w:tcPr>
            <w:tcW w:w="1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Purchase Procedure and Supplier Evaluation for Food Processing Firms in Gujarat</w:t>
            </w:r>
          </w:p>
        </w:tc>
      </w:tr>
      <w:tr>
        <w:trPr>
          <w:trHeight w:val="332" w:hRule="atLeast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1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3"/>
        <w:gridCol w:w="9228"/>
        <w:gridCol w:w="6356"/>
      </w:tblGrid>
      <w:tr>
        <w:trPr/>
        <w:tc>
          <w:tcPr>
            <w:tcW w:w="20757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study addresses a real-world problem, frozen food manufacturing with direct suggestions for procurement process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ffers insights beneficial for procurement officials in the food processing sector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Done</w:t>
            </w:r>
          </w:p>
        </w:tc>
      </w:tr>
      <w:tr>
        <w:trPr>
          <w:trHeight w:val="109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Done</w:t>
            </w:r>
          </w:p>
        </w:tc>
      </w:tr>
      <w:tr>
        <w:trPr>
          <w:trHeight w:val="1262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oid repetition in phrases like "supplier evaluation and procurement process" since they are part of the titl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lude the name of the evaluation method (Henry Garrett Ranking) explicitly for better technical clarity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marize the key findings of the experimental results in brief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Change made</w:t>
            </w:r>
          </w:p>
        </w:tc>
      </w:tr>
      <w:tr>
        <w:trPr>
          <w:trHeight w:val="704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Use a very old methodology</w:t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Changes made</w:t>
            </w:r>
          </w:p>
        </w:tc>
      </w:tr>
      <w:tr>
        <w:trPr>
          <w:trHeight w:val="703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Very few references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Changes made</w:t>
            </w:r>
          </w:p>
        </w:tc>
      </w:tr>
      <w:tr>
        <w:trPr>
          <w:trHeight w:val="386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mprove grammatical consistency (e.g., verb tense usage)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hanges made</w:t>
            </w:r>
          </w:p>
        </w:tc>
      </w:tr>
      <w:tr>
        <w:trPr>
          <w:trHeight w:val="1178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neral: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ove grammatical consistency (e.g., verb tense usage)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ove informal phrasings like "helps in choosing the best supplier" or "delicate balance" to maintain a scholarly tone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sure all figures are labeled and referenced correctly in the text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verall, it looks like a project report. 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tract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oid repetition in phrases like "supplier evaluation and procurement process" since they are part of the title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Include the name of the evaluation method (Henry Garrett Ranking) explicitly for better technical clarity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marize the key findings of the experimental results in brief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eywords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the methodology followed as a keyword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roduction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 sentences are very generic (e.g., "In the dynamic world of business..."). these could be modified for a more academic tone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or grammatical inconsistencies and awkward phrasings should be polished for clarity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and the literature review to include more recent and relevant studies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jective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mbine this section with Introduction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nsider adding a third objective focused on </w:t>
            </w:r>
            <w:r>
              <w:rPr>
                <w:rFonts w:cs="Arial" w:ascii="Arial" w:hAnsi="Arial"/>
                <w:iCs/>
                <w:sz w:val="20"/>
                <w:szCs w:val="20"/>
              </w:rPr>
              <w:t>validating or comparing the evaluation results</w:t>
            </w:r>
            <w:r>
              <w:rPr>
                <w:rFonts w:cs="Arial" w:ascii="Arial" w:hAnsi="Arial"/>
                <w:sz w:val="20"/>
                <w:szCs w:val="20"/>
              </w:rPr>
              <w:t xml:space="preserve"> or </w:t>
            </w:r>
            <w:r>
              <w:rPr>
                <w:rFonts w:cs="Arial" w:ascii="Arial" w:hAnsi="Arial"/>
                <w:iCs/>
                <w:sz w:val="20"/>
                <w:szCs w:val="20"/>
              </w:rPr>
              <w:t>developing a framework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thodology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enry Garrett Ranking is an old method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rify the sampling criteria: How were the 20 food processing firms selected?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formula for Garrett Ranking seems to be truncated or incomplete in the current draft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ults and Discussion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lude more figures or diagrams for the first-time purchase process and contract management (similar to Fig. 1 and Fig. 2)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onsider briefly comparing the studied firm's process to best practices or standards in the industry for benchmarking.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and the discussion of findings: Why is "quality" ranked the highest? Are there any industry-specific reasons?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rief statistical validation (e.g., consistency checks) of rankings would strengthen the rigor.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28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 formatting could be improved for readability—combine tables or merge overlapping rows if needed.</w:t>
            </w:r>
          </w:p>
          <w:p>
            <w:pPr>
              <w:pStyle w:val="Normal"/>
              <w:spacing w:before="280" w:after="28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lusion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tion implications for other food processing firms or the broader supply chain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onsider categorizing the suggested future work areas for clarity (e.g., Technological Innovations, Strategic Management, Risk Mitigation, Sustainability)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ces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sure proper formatting style consistency (e.g., spacing, punctuation)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Add more sources from reputed journals to reinforce academic grounding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4"/>
        <w:gridCol w:w="7069"/>
        <w:gridCol w:w="7054"/>
      </w:tblGrid>
      <w:tr>
        <w:trPr/>
        <w:tc>
          <w:tcPr>
            <w:tcW w:w="2075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Cs/>
          <w:sz w:val="20"/>
          <w:u w:val="single"/>
          <w:lang w:val="en-GB"/>
        </w:rPr>
      </w:pPr>
      <w:r>
        <w:rPr>
          <w:rFonts w:cs="Arial" w:ascii="Arial" w:hAnsi="Arial"/>
          <w:bCs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u w:val="single"/>
          <w:lang w:val="en-GB"/>
        </w:rPr>
      </w:pPr>
      <w:r>
        <w:rPr>
          <w:rFonts w:cs="Arial" w:ascii="Arial" w:hAnsi="Arial"/>
          <w:bCs/>
          <w:sz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0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6-24T12:21:00Z</dcterms:modified>
  <cp:revision>1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3cd6a2b-8ae5-46f4-a728-624bb1ac471d</vt:lpwstr>
  </property>
</Properties>
</file>