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8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rchase Procedure and Supplier Evaluation for Food Processing Firms in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write paper there abstract and paper are no corelated with each other. Also author used method for article that method not justified way of analys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rry, but no changes can be made in title, s it is approved by authorit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are different and not justifi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mad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then 4o reference article required for research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more reference articl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int no 4 result and discussion mention which is not right place for that it should be before conclus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r procurement process chart mention parameter not justify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uring analysis criteria used by author how they selected and how it is support to his research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53:00Z</dcterms:created>
  <dc:creator>anonymous</dc:creator>
  <dc:description/>
  <cp:keywords/>
  <dc:language>en-US</dc:language>
  <cp:lastModifiedBy>Editor-28</cp:lastModifiedBy>
  <dcterms:modified xsi:type="dcterms:W3CDTF">2025-06-24T12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e72fb0-edfc-4b3a-b04e-3786ce0cfc55</vt:lpwstr>
  </property>
</Properties>
</file>