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5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al Impact and Mitigation Approaches in Livestock Production System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6T11:54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0d784b-46b0-46c5-a8af-1fa383caf51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