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5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vironmental Impact and Mitigation Approaches in Livestock Production Systems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vestock production systems are critical to global food security, economic development, and rural livelihoods, yet they impose considerable environmental burde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mentioning the importance of the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34:00Z</dcterms:created>
  <dc:creator>anonymous</dc:creator>
  <dc:description/>
  <cp:keywords/>
  <dc:language>en-US</dc:language>
  <cp:lastModifiedBy>SDI 1137</cp:lastModifiedBy>
  <dcterms:modified xsi:type="dcterms:W3CDTF">2025-06-26T11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3c2e8b-4bd8-4d96-8590-2bedbdb421b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