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4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RAISING CRUMB TIRE ASH AS A PARTIAL CEMENT SUBSTITUTE IN CONCRETE FOR SUSTAINABLE CONSTR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ctic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ontains additional knowledge on the utilisation of crumb rubber in concrete. A good outcome on the flow properties of concre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ement of additives of enhancing concrete proper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ntains of adequate information on the related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already include some information in terms of scientific ele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includes more information from newest research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s newest research (2025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proceed with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9:16:00Z</dcterms:created>
  <dc:creator>anonymous</dc:creator>
  <dc:description/>
  <cp:keywords/>
  <dc:language>en-US</dc:language>
  <cp:lastModifiedBy>SDI 1137</cp:lastModifiedBy>
  <dcterms:modified xsi:type="dcterms:W3CDTF">2025-06-17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7e6aec-d462-4035-81c7-6894cbee3897</vt:lpwstr>
  </property>
</Properties>
</file>