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42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RAISING CRUMB TIRE ASH AS A PARTIAL CEMENT SUBSTITUTE IN CONCRETE FOR SUSTAINABLE CONSTRUC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ncrete being a major material used by construction industry treated as one of the largest industry in the world. It is also a major cause of utilising natural resources faster than the remaining industries next to automobile industry. Here the topic is in between two major industries Automobile waste utilization and minimization of raw material usage in production of cement is a good concept and very much useful for the socie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cepted</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clude fresh properties result also as the workability tests are much important for this special type of concre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 has been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some references related to flow able concrete in references to fresh proper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w:cs="Arial" w:ascii="Arial" w:hAnsi="Arial"/>
                <w:sz w:val="20"/>
                <w:szCs w:val="20"/>
                <w:lang w:val="en-GB"/>
              </w:rPr>
              <w:t xml:space="preserve"> </w:t>
            </w:r>
            <w:r>
              <w:rPr>
                <w:rFonts w:eastAsia="Arial Unicode MS;Yu Gothic" w:cs="Arial" w:ascii="Arial" w:hAnsi="Arial"/>
                <w:sz w:val="20"/>
                <w:szCs w:val="20"/>
                <w:lang w:val="en-GB"/>
              </w:rPr>
              <w:t>Not at all</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9:15:00Z</dcterms:created>
  <dc:creator>anonymous</dc:creator>
  <dc:description/>
  <cp:keywords/>
  <dc:language>en-US</dc:language>
  <cp:lastModifiedBy>SDI 1137</cp:lastModifiedBy>
  <dcterms:modified xsi:type="dcterms:W3CDTF">2025-06-17T11:48:00Z</dcterms:modified>
  <cp:revision>3</cp:revision>
  <dc:subject/>
  <dc:title/>
</cp:coreProperties>
</file>