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38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Agricultural Extension Services Through Mobile Technolog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is important as it addresses the role of mobile technology in improving agricultural extension services, which is crucial for enhancing farmer productivity and rural development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t contributes to the ongoing discourse on digital transformation in agriculture, aligning with global initiatives to modernize farming practice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has the potential to influence policymakers and stakeholders in agricultural sectors, promoting digital inclusion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n the increasing adoption of mobile technology in rural areas, this research offers timely insigh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tating the significance of the study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he current title is appropriate and aligns with the content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However, for more clarity, consider: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  <w:highlight w:val="green"/>
              </w:rPr>
              <w:t>"Leveraging Mobile Technology to Enhance Agricultural Extension Services: A Review."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uggesting a relevant title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covers key aspects but could be improved by clearly stating the methodology used (if applicable)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A brief mention of findings and implications should be added to strengthen its imp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 for improvement has been not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manuscript appears scientifically sound, but specific sections (e.g., methodology, analysis) should be reviewed for robustnes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Ensure that all claims are backed by appropriate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 for improvement has been not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he references seem sufficient, but ensure they include recent publications (last five years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Consider including additional sources on case studies related to mobile technology in agricultural exten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cent references have been added to the manuscript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0" w:after="0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he language is understandable but could benefit from minor grammatical improvements.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entences are lengthy and may need restructuring for clar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grammatical errors corrected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discussion section could include more real-world examples to enhance practical relevance.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A comparative analysis of different regions or countries could strengthen the study's impact.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28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Addressing minor grammatical issues and adding recent references would enhance the qualit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ggestion for improvement has been 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5T13:07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611759de6fe5bb9e5bf38250e287d31d732b13c5aba685b316b8206c9223bd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