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38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Agricultural Extension Services Through Mobile Technolog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paper is about smart farming like drones and IOT Technolog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 monitor the crops by mobile applic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 check the water level, fertility and pesticides by smart farming techniqu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pointing out the importance of the paper. </w:t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re should clear methodology for smart farm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re is no comparison between various smart farming technolog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re should comparison table between various technologi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5T13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b1c1540bbf0fafb9e6a074b01ef77215bda9fa8ddaee485e0d503ce84bebc22</vt:lpwstr>
  </property>
  <property fmtid="{D5CDD505-2E9C-101B-9397-08002B2CF9AE}" pid="3" name="ICV">
    <vt:lpwstr>05dbdbbc97fb47208d84f5680910d9e0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