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198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ipple Effect of COVID-19 on Agriculture and F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is important because it teaches about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3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 xml:space="preserve">Study the acceleration of widespread adoption of digital technology in agriculture, including e-commerce, precision farming, and automation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3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 xml:space="preserve">Studying improving food supply chain resilience, promoting sustainable agriculture, and providing local food production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3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tudying long-term recovery plans involving investments in climate-smart agriculture, improved logistics, and digital infrastructure to improve economic resilience and food security.</w:t>
            </w:r>
          </w:p>
          <w:p>
            <w:pPr>
              <w:pStyle w:val="ListParagraph"/>
              <w:ind w:left="179" w:hanging="17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ike this manuscript because s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udying the impact of COVID-19 on Agriculture and Food Secu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's title is good (10 word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good (298 words). Key words is good (6 word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suggested article structure consists of title, abstract, keywords, introduction, research methods, results and discussion, and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ces are good.  </w:t>
            </w:r>
            <w:r>
              <w:rPr>
                <w:rFonts w:cs="Arial" w:ascii="Arial" w:hAnsi="Arial"/>
                <w:lang w:val="en-US"/>
              </w:rPr>
              <w:t>Sufficient and up-to-date references and recommended that reference citations use Mendeley IEEE or APA and a maximum of 20 years of reference.</w:t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It is suggested to add references, </w:t>
            </w:r>
            <w:r>
              <w:rPr>
                <w:rStyle w:val="Rynqvb"/>
                <w:rFonts w:cs="Arial" w:ascii="Arial" w:hAnsi="Arial"/>
                <w:sz w:val="20"/>
                <w:szCs w:val="20"/>
                <w:highlight w:val="green"/>
                <w:lang w:val="en"/>
              </w:rPr>
              <w:t>as an example:</w:t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am, M. F. B., Tushar, S. R., Ahmed, T., Karmaker, C. L., Bari, A. M., de Jesus Pacheco, D. A., ... &amp; Islam, A. R. M. T. (2024). Analysis of the enablers to deal with the ripple effect in food grain supply chains under disruption: implications for food security and sustainabilit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national Journal of Production Economic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0</w:t>
            </w:r>
            <w:r>
              <w:rPr>
                <w:rFonts w:cs="Arial" w:ascii="Arial" w:hAnsi="Arial"/>
                <w:sz w:val="20"/>
                <w:szCs w:val="20"/>
              </w:rPr>
              <w:t>, 10917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nyeaka, H., Nwauzoma, U. M., Akinsemolu, A. A., Tamasiga, P., Duan, K., Al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Arial" w:ascii="Arial" w:hAnsi="Arial"/>
                <w:sz w:val="20"/>
                <w:szCs w:val="20"/>
              </w:rPr>
              <w:t xml:space="preserve">Sharify, Z. T., &amp; Siyanbola, K. F. (2024). The ripple effects of climate change on agricultural sustainability and food security in Afric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od and Energy Securit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(5), e56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quality of the article's English is suitable for scientific communication, but it is recommended to use grammarly.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corrections have been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i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character" w:styleId="CommentTextChar">
    <w:name w:val="Comment Text Char"/>
    <w:qFormat/>
    <w:rPr>
      <w:kern w:val="2"/>
      <w:lang w:val="en-IN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48:00Z</dcterms:created>
  <dc:creator>anonymous</dc:creator>
  <dc:description/>
  <cp:keywords/>
  <dc:language>en-US</dc:language>
  <cp:lastModifiedBy>Editor-28</cp:lastModifiedBy>
  <dcterms:modified xsi:type="dcterms:W3CDTF">2025-03-27T11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7e34e8ecd78a2caf923b378374b8336428f882f88ef9a70d24c54222f365b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