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31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ipple Effect of COVID-19 on Agriculture and Food Secur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7T11:03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