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International Journal of Plant &amp; Soil Scienc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0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itrogen Application Rates and Plant Spacing on nutrient uptakes and yield curve of basmati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nvestigates the Influence of Nitrogen Rates and Plant Spacing on N, P, K uptakes and yield curve of basmati rice (Oryza sativa L.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manuscript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comprehensiv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sections and structure of the manuscript are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follow the comments and suggestions, which are remarked in word version in Track change in the word file to improve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ee the attach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2:26:00Z</dcterms:created>
  <dc:creator/>
  <dc:description/>
  <cp:keywords/>
  <dc:language>en-US</dc:language>
  <cp:lastModifiedBy/>
  <dcterms:modified xsi:type="dcterms:W3CDTF">2025-07-17T1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bc212d-9d47-4dcc-b0e7-ac9ce2fd217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