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South Asian Journal of Social Studies and Economic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89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LANNING LIFESTYLE AND REGENERATING THE POTENTIAL OF TEACHERS IN PUBLIC ELEMENTARY SCHOOLS: A DESCRIPTIV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study provides a valuable contribution to the growing body of research on teacher well-being and professional development. It examines the relationship between planning lifestyle and the regeneration of teachers’ potential in public elementary schools, focusing on a specific and underexplored context—Malalag District, Davao Del Sur. The results offer practical implications for educational leaders, policymakers, and teacher development programs by highlighting the importance of teacher agency, wellness, and involvement in school planning proces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current tit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abstract is generally comprehensive and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follows a robust descriptive-correlational design. The methodology is appropriate, the statistical treatment is valid, and the findings are clearly discussed. However, some inconsistencies in sampling</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have made the necessary revision based on your comment.</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recent (2020–2024) and well selec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stly yes, but minor editorial improvements are nee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 based on your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val="en-GB"/>
              </w:rPr>
            </w:pPr>
            <w:r>
              <w:rPr>
                <w:rFonts w:cs="Arial" w:ascii="Arial" w:hAnsi="Arial"/>
                <w:bCs/>
                <w:sz w:val="20"/>
                <w:szCs w:val="20"/>
                <w:lang w:val="en-GB"/>
              </w:rPr>
              <w:t>The tables are clear and informative, The conceptual framework (Figure 1) is mentioned but not shown in the file please ensure it is visible or described more clearly, The review of literature is thorough and well contextualized, Improve consistency in writing, particularly in the phrasing of the hypotheses and research ques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 based on your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4T10:07: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