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Social Studies and Economic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SAJSSE _1388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ADINESS FOR ORGANIZATIONAL CHANGE AND TEACHING SUSTAINABILITY OF PUBLIC ELEMENTARY SCHOOL TEACH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eachers play a significant role in promoting ethical leadership and responsible consumption, which contribute to achieve the Sustainable Development Goals. They teach students about making ethical choices and consuming resources mindfully. We as teachers should teach students about sustainability as they work in labs and startup centers to come up with clean energy solutions, make materials that last, and plan green buildings. Teachers should prepare themselves first then cultivate students according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ADINESS FOR ORGANIZATIONAL CHANGE AND TEACHING SUSTAINABILITY OF PUBLIC ELEMENTARY SCHOOL TEACHERS</w:t>
            </w:r>
          </w:p>
          <w:p>
            <w:pPr>
              <w:pStyle w:val="Normal"/>
              <w:rPr>
                <w:rFonts w:ascii="Arial" w:hAnsi="Arial" w:cs="Arial"/>
                <w:b/>
                <w:b/>
                <w:bCs/>
                <w:sz w:val="20"/>
                <w:szCs w:val="20"/>
                <w:lang w:val="en-GB"/>
              </w:rPr>
            </w:pPr>
            <w:r>
              <w:rPr>
                <w:rFonts w:cs="Arial" w:ascii="Arial" w:hAnsi="Arial"/>
                <w:b/>
                <w:bCs/>
                <w:sz w:val="20"/>
                <w:szCs w:val="20"/>
                <w:lang w:val="en-GB"/>
              </w:rPr>
              <w:t>This title seems to be perfect and doing justice with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fine but I want keywords to be concise. They are looking t=like phr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language is good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Sustainability helps create the better environments in which we can thrive, while also conserving resources for future generations, so social justice and a high quality of life can be enjoyed by people in the future. In this regard it is important to discuss such type of papers and prepare new generation accordingly.</w:t>
            </w:r>
          </w:p>
          <w:p>
            <w:pPr>
              <w:pStyle w:val="NormalWeb"/>
              <w:spacing w:before="0" w:after="0"/>
              <w:rPr>
                <w:rFonts w:ascii="Arial" w:hAnsi="Arial" w:cs="Arial"/>
                <w:b/>
                <w:b/>
                <w:sz w:val="20"/>
                <w:szCs w:val="20"/>
                <w:lang w:val="en-GB"/>
              </w:rPr>
            </w:pPr>
            <w:r>
              <w:rPr>
                <w:rFonts w:cs="Arial" w:ascii="Arial" w:hAnsi="Arial"/>
                <w:b/>
                <w:sz w:val="20"/>
                <w:szCs w:val="20"/>
                <w:lang w:val="en-GB"/>
              </w:rPr>
              <w:t>The paper is scientifically correct and the points discussed are also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4:43:00Z</dcterms:created>
  <dc:creator>anonymous</dc:creator>
  <dc:description/>
  <cp:keywords/>
  <dc:language>en-US</dc:language>
  <cp:lastModifiedBy>SDI 1137</cp:lastModifiedBy>
  <dcterms:modified xsi:type="dcterms:W3CDTF">2025-06-23T12:2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