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outh Asian Journal of Social Studies and Economics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88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ADINESS FOR ORGANIZATIONAL CHANGE AND TEACHING SUSTAINABILITY OF PUBLIC ELEMENTARY SCHOOL TEACHER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have made the necessary revisions based on the reviewer’s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3T12:2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