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8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Digital Financial Inclusion in Microenterprise Growth: Evidence from Kohima, Naga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valuable empirical evidence on how digital financial inclusion, particularly UPI usage and credit access, supports micro-enterprise growth in underserved regions, such as Kohima, Nagaland. The study demonstrates the potential of financial technology to empower micro-entrepreneurs and fills a gap in local data from Northeast India. Its findings on UPI and loan interactions offer fresh insights for more inclusive MSME policies, making the study a useful reference for policymakers, researchers, and fintech stakeholder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the opportunity. This manuscript contributes to the scientific community by offering localized, primary data-based insights into the impact of digital finance tools (like UPI) and loan accessibility on microenterprise growth in semi-urban and under developed regions. The study addresses a data gap for Northeast India and offers empirical evidence using econometric study. The findings are of importance to policymakers, fintech, and development researchers focusing on inclusive financial ecosystems.</w:t>
            </w:r>
          </w:p>
          <w:p>
            <w:pPr>
              <w:pStyle w:val="Heading2"/>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r>
              <w:rPr>
                <w:rFonts w:cs="Arial" w:ascii="Arial" w:hAnsi="Arial"/>
                <w:sz w:val="20"/>
                <w:szCs w:val="20"/>
              </w:rPr>
              <w:t xml:space="preserve"> title changes are needed.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 am glad the title is considered suitabl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Good, and add a sentence highlighting the statistical significance and local contribution of this study at the end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agree with the reviewer. A concluding sentence has now been added to the abstract, emphasizing the statistical importance of key results and the contribution of this study to localized financial inclusion resear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Good and </w:t>
            </w:r>
            <w:r>
              <w:rPr>
                <w:rFonts w:cs="Arial" w:ascii="Arial" w:hAnsi="Arial"/>
                <w:sz w:val="20"/>
                <w:szCs w:val="20"/>
              </w:rPr>
              <w:t>make sure all model assumptions have been tested (e.g. multicollinearity, goodness-of-fit) and add explanations if there are data limitations or respondent bia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have now clarified that multicollinearity checks (using VIF), goodness-of-fit measures, and model diagnostics were conducted. Additionally, we have acknowledged potential data limitations and non-response biases in the methodology section. These revisions are clearly mark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Good and </w:t>
            </w:r>
            <w:r>
              <w:rPr>
                <w:rFonts w:cs="Arial" w:ascii="Arial" w:hAnsi="Arial"/>
                <w:sz w:val="20"/>
                <w:szCs w:val="20"/>
              </w:rPr>
              <w:t>better, you can add international references on digital financial inclusion in other developing countries to strengthen global comparis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this valuable suggestion. I have expanded the Literature Review section by incorporating two international studies: Aker and Mbiti (2010) on mobile finance and market development in Sub-Saharan Africa, and Suri and Jack (2016) on mobile money’s impact on poverty reduction in Kenya.</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Do the final proofreading to make sure there are no minor grammatical or typograph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I have gone through full language and grammar proofreading of the manuscript. Minor issues related to punctuation, sentence flow, and structure have been corrected.</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rFonts w:cs="Arial" w:ascii="Arial" w:hAnsi="Arial"/>
                <w:sz w:val="20"/>
                <w:szCs w:val="20"/>
              </w:rPr>
              <w:t>There is no ethical issues present. Informed consent was taken from all participants, and no personal identifiers were collected. The study complies with ethical norms for primary survey research in the social scienc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1T09:5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5e008a-8c4f-496b-9420-ee8054bd0f93</vt:lpwstr>
  </property>
</Properties>
</file>