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1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RRELATION BETWEEN TEACHER SUPPORT AND ACADEMIC SUCCESS OF HEARING–IMPAIRED LEARNERS IN PRIM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is manuscript is intriguing in its concept. </w:t>
            </w:r>
            <w:r>
              <w:rPr>
                <w:rFonts w:cs="Arial" w:ascii="Arial" w:hAnsi="Arial"/>
                <w:bCs/>
                <w:sz w:val="20"/>
                <w:szCs w:val="20"/>
                <w:lang w:val="en-PH"/>
              </w:rPr>
              <w:t>This study examined the relationship between teacher support and academic success among hearing-impaired students in selected elementary schools in Davao Oriental, Philippines. The study affirmed the role of emotionally supportive teacher-student relationships but emphasized the need for enhanced teacher training, inclusive pedagogical strategies, and systemic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Jeryn – One that could be very impressive or a great tool is to enhance or boost academic success. This will allow the students to perceive more teacher support and exhibit higher academic achievement compared to those who perceive less support.</w:t>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Cs w:val="false"/>
                <w:lang w:val="en-GB"/>
              </w:rPr>
            </w:pPr>
            <w:r>
              <w:rPr>
                <w:rFonts w:cs="Arial" w:ascii="Arial" w:hAnsi="Arial"/>
                <w:bCs w:val="false"/>
                <w:lang w:val="en-GB"/>
              </w:rPr>
              <w:t>Girlie- First and foremost, for the great inclusivity of the learners, hearing impaired in the primary school. They will be equipped with technology, substantial in capacity for learning, and most importantly, the relationship between the teacher’s support and academic succes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rPr>
              <w:t>The title is clear and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Jeryn- Absolutely yes, the title is very informative.</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eastAsia="en-US"/>
              </w:rPr>
            </w:pPr>
            <w:r>
              <w:rPr>
                <w:rFonts w:cs="Arial" w:ascii="Arial" w:hAnsi="Arial"/>
                <w:b w:val="false"/>
                <w:lang w:val="en-GB"/>
              </w:rPr>
              <w:t>Girlie- The title is 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informa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Jeryn- The abstract of the article is comprehensive; it relates the importance of the teacher relationship to the their support for the deaf students in primary school toward their academic success.</w:t>
            </w:r>
          </w:p>
          <w:p>
            <w:pPr>
              <w:pStyle w:val="Heading2"/>
              <w:rPr>
                <w:rFonts w:ascii="Arial" w:hAnsi="Arial" w:cs="Arial"/>
                <w:b w:val="false"/>
                <w:b w:val="false"/>
                <w:lang w:val="en-GB"/>
              </w:rPr>
            </w:pPr>
            <w:r>
              <w:rPr>
                <w:rFonts w:cs="Arial" w:ascii="Arial" w:hAnsi="Arial"/>
                <w:b w:val="false"/>
                <w:lang w:val="en-GB"/>
              </w:rPr>
              <w:t>Girlie- Likewise, the abstract of the article is comprehensive.</w:t>
            </w:r>
          </w:p>
          <w:p>
            <w:pPr>
              <w:pStyle w:val="Heading2"/>
              <w:jc w:val="left"/>
              <w:rPr>
                <w:rFonts w:ascii="Arial" w:hAnsi="Arial" w:cs="Arial"/>
                <w:b w:val="false"/>
                <w:b w:val="false"/>
                <w:lang w:val="en-GB" w:eastAsia="en-US"/>
              </w:rPr>
            </w:pPr>
            <w:r>
              <w:rPr>
                <w:rFonts w:eastAsia="Arial" w:cs="Arial" w:ascii="Arial" w:hAnsi="Arial"/>
                <w:b w:val="false"/>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and provides relevant statistical re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Jeryn- The subscription is very good.</w:t>
            </w:r>
          </w:p>
          <w:p>
            <w:pPr>
              <w:pStyle w:val="Heading2"/>
              <w:jc w:val="left"/>
              <w:rPr>
                <w:rFonts w:ascii="Arial" w:hAnsi="Arial" w:cs="Arial"/>
                <w:b w:val="false"/>
                <w:b w:val="false"/>
                <w:lang w:val="en-GB" w:eastAsia="en-US"/>
              </w:rPr>
            </w:pPr>
            <w:r>
              <w:rPr>
                <w:rFonts w:cs="Arial" w:ascii="Arial" w:hAnsi="Arial"/>
                <w:b w:val="false"/>
                <w:lang w:val="en-GB"/>
              </w:rPr>
              <w:t>Girlie – The subscription is very go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a few need to be recent. The in-text citations should be in congruence with the reference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Jeryn- The other references that are quite old has been replaced with ones that are no more than 10 year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Girlie- Likewise, the other references that are quite old has been replaced with ones that are no more than 10 year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needs corrections, and therefore, it should be corrected using Gramm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Jeryn- The English used is in series, in good communication.</w:t>
            </w:r>
          </w:p>
          <w:p>
            <w:pPr>
              <w:pStyle w:val="Normal"/>
              <w:rPr>
                <w:rFonts w:ascii="Arial" w:hAnsi="Arial" w:cs="Arial"/>
                <w:sz w:val="20"/>
                <w:szCs w:val="20"/>
                <w:lang w:val="en-GB"/>
              </w:rPr>
            </w:pPr>
            <w:r>
              <w:rPr>
                <w:rFonts w:cs="Arial" w:ascii="Arial" w:hAnsi="Arial"/>
                <w:sz w:val="20"/>
                <w:szCs w:val="20"/>
                <w:lang w:val="en-GB"/>
              </w:rPr>
              <w:t>Girlie- The English is propounded with good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bCs/>
                <w:sz w:val="20"/>
                <w:szCs w:val="20"/>
              </w:rPr>
              <w:t>Please use either American or British spelling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Jeryn – One that could be very impressive or a great tool is to enhance or boost academic success. This will allow the students to perceive more teacher support and exhibit higher academic achievement compared to those who perceive less support.</w:t>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Cs w:val="false"/>
                <w:lang w:val="en-GB"/>
              </w:rPr>
            </w:pPr>
            <w:r>
              <w:rPr>
                <w:rFonts w:cs="Arial" w:ascii="Arial" w:hAnsi="Arial"/>
                <w:bCs w:val="false"/>
                <w:lang w:val="en-GB"/>
              </w:rPr>
              <w:t>Girlie- First and foremost, for the great inclusivity of the learners, hearing impaired in the primary school. They will be equipped with technology, substantial in capacity for learning, and most importantly, the relationship between the teacher’s support and academic succes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6T10:42:00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a72fa0-a4b4-4dd9-99a2-caecfd215c75</vt:lpwstr>
  </property>
</Properties>
</file>