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1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RRELATION BETWEEN TEACHER SUPPORT AND ACADEMIC SUCCESS OF HEARING–IMPAIRED LEARNERS IN PRIM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helpful to teachers who work in special education schools. It provides guidance to teachers when they are teaching deaf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Jeryn – One that could be very impressive or a great tool is to enhance or boost academic success. This will allow the students to perceive more teacher support and exhibit higher academic achievement compared to those who perceive less support.</w:t>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Cs w:val="false"/>
                <w:lang w:val="en-GB"/>
              </w:rPr>
            </w:pPr>
            <w:r>
              <w:rPr>
                <w:rFonts w:cs="Arial" w:ascii="Arial" w:hAnsi="Arial"/>
                <w:bCs w:val="false"/>
                <w:lang w:val="en-GB"/>
              </w:rPr>
              <w:t>Girlie- First and foremost, for the great inclusivity of the learners, hearing impaired in the primary school. They will be equipped with technology, substantial in capacity for learning, and most importantly, the relationship between the teacher’s support and academic succes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Jeryn- Absolutely yes, the title is very informative.</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Girlie- The title is 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Jeryn- The abstract of the article is comprehensive; it relates the importance of the teacher relationship to the their support for the deaf students in primary school toward their academic success.</w:t>
            </w:r>
          </w:p>
          <w:p>
            <w:pPr>
              <w:pStyle w:val="Heading2"/>
              <w:rPr>
                <w:rFonts w:ascii="Arial" w:hAnsi="Arial" w:cs="Arial"/>
                <w:b w:val="false"/>
                <w:b w:val="false"/>
                <w:lang w:val="en-GB"/>
              </w:rPr>
            </w:pPr>
            <w:r>
              <w:rPr>
                <w:rFonts w:cs="Arial" w:ascii="Arial" w:hAnsi="Arial"/>
                <w:b w:val="false"/>
                <w:lang w:val="en-GB"/>
              </w:rPr>
              <w:t>Girlie- Likewise, the abstract of the article is comprehensive.</w:t>
            </w:r>
          </w:p>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Jeryn- The subscription is very good.</w:t>
            </w:r>
          </w:p>
          <w:p>
            <w:pPr>
              <w:pStyle w:val="Heading2"/>
              <w:jc w:val="left"/>
              <w:rPr>
                <w:rFonts w:ascii="Arial" w:hAnsi="Arial" w:cs="Arial"/>
                <w:b w:val="false"/>
                <w:b w:val="false"/>
                <w:lang w:val="en-GB"/>
              </w:rPr>
            </w:pPr>
            <w:r>
              <w:rPr>
                <w:rFonts w:cs="Arial" w:ascii="Arial" w:hAnsi="Arial"/>
                <w:b w:val="false"/>
                <w:lang w:val="en-GB"/>
              </w:rPr>
              <w:t>Girlie – The subscription is very go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Jeryn- The other references that are quite old has been replaced with ones that are no more than 10 year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Girlie- Likewise, the other references that are quite old has been replaced with ones that are no more than 10 year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Jeryn- The English used is in series, in good communication.</w:t>
            </w:r>
          </w:p>
          <w:p>
            <w:pPr>
              <w:pStyle w:val="Normal"/>
              <w:rPr>
                <w:rFonts w:ascii="Arial" w:hAnsi="Arial" w:cs="Arial"/>
                <w:sz w:val="20"/>
                <w:szCs w:val="20"/>
                <w:lang w:val="en-GB"/>
              </w:rPr>
            </w:pPr>
            <w:r>
              <w:rPr>
                <w:rFonts w:cs="Arial" w:ascii="Arial" w:hAnsi="Arial"/>
                <w:sz w:val="20"/>
                <w:szCs w:val="20"/>
                <w:lang w:val="en-GB"/>
              </w:rPr>
              <w:t>Girlie- The English is propounded with good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Where the researcher recommends institutional reforms in teacher preparation, which include institutional reforms in teacher preparation, curriculum design, and the provision of adapted resources to meet the needs of students with hearing impairments, aiming to achieve inclusive and quality educ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f the Philippine government has developed a policy for persons with disabilities, it recommended that institutions use it to make institutional reform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6T10:4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1af12e-255d-4f56-ade0-695a997ee54c</vt:lpwstr>
  </property>
</Properties>
</file>