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0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eral Exploitation and Education Challenges in the Democratic Republic of Congo: The Role of Gover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offers a significant contribution to the scientific community by empirically examining the complex interplay between mineral exploitation, governance, and education in the Democratic Republic of Congo. By applying robust ARDL-based models over a long time span (1990–2023), the study provides valuable insights into both the short-term and long-term impacts of resource extraction on educational access. The mediation analysis further enriches the discourse by identifying corruption control as a critical channel through which mining affects educational outcomes. These findings not only advance the academic understanding of the resource-development nexus but also offer practical policy implications for resource-rich developing countries aiming to achieve sustainable development through improved governance and education inves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but can be changed if applic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ineral Exploitation and Education in the DRC: The Role of Governance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one as per your recommendation.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bidi="hi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Clearly defines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topic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(mineral exploitation and education in the DRC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bidi="hi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Identifies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methodological approach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(ARDL and mediation analysis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bidi="hi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Highlight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key findings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 (short- and long-term effects; governance as a mediating factor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Ends with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hi-IN"/>
              </w:rPr>
              <w:t>strong policy implication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hi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 for the suggestion. We have revised the abstract to account for these updat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well-conceived and methodologically robu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 for the positiv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cited in the manuscript are both sufficient and recent, effectively supporting the study’s theoretical and empirical fou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bCs w:val="false"/>
                <w:sz w:val="20"/>
                <w:szCs w:val="20"/>
              </w:rPr>
              <w:t>the language and English quality of the article are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positive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37:00Z</dcterms:created>
  <dc:creator>anonymous</dc:creator>
  <dc:description/>
  <cp:keywords/>
  <dc:language>en-US</dc:language>
  <cp:lastModifiedBy>Editor-11</cp:lastModifiedBy>
  <dcterms:modified xsi:type="dcterms:W3CDTF">2025-06-14T11:33:00Z</dcterms:modified>
  <cp:revision>10</cp:revision>
  <dc:subject/>
  <dc:title/>
</cp:coreProperties>
</file>