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80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eral Exploitation and Education Challenges in the Democratic Republic of Congo: The Role of Governa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cientific paper with good communi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The manuscript is contributing to knowledge. It shows how the minerals exploitation plays negative role in terms of education in the Democratic Republic of Congo. The manuscript can add to the body of knowledge if the correction is done correct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positiv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needs to be restructured as I commented in the comment o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 as reques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It needs some improv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 as per your recommenda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references are 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t is O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14T11:33:00Z</dcterms:modified>
  <cp:revision>121</cp:revision>
  <dc:subject/>
  <dc:title/>
</cp:coreProperties>
</file>