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79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FINANCIAL INCLUSION ON CROP PRODUCTION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opic is relevant and addresses critical issu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- the methodology used is robus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sightful manuscript with interesting finding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5:12:00Z</dcterms:created>
  <dc:creator>anonymous</dc:creator>
  <dc:description/>
  <cp:keywords/>
  <dc:language>en-US</dc:language>
  <cp:lastModifiedBy>CPU SDI 1080</cp:lastModifiedBy>
  <dcterms:modified xsi:type="dcterms:W3CDTF">2025-06-11T13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