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78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KNOWLEDGE AND ATTITUDES OF CONTRACEPTIVES AND FAMILY PLANNING AMONG YOUTHS IN CHAMPHAI, MIZORA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ind w:left="1440" w:hanging="0"/>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article highlights the pervasive gender roles and perceptions that affect the female gender in  </w:t>
            </w:r>
            <w:r>
              <w:rPr>
                <w:rFonts w:cs="Arial" w:ascii="Arial" w:hAnsi="Arial"/>
                <w:b/>
                <w:bCs/>
                <w:sz w:val="20"/>
                <w:szCs w:val="20"/>
                <w:lang w:val="en-IN"/>
              </w:rPr>
              <w:t>Champhai district with extension to other societies. Education and studies such as this can provide early knowledge to young people for better-informed decisions. The marginal shift in the perception of who should be responsible for family planning (adopting the permanent method) is an indication of improving acceptance of contracep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highlights the conditions of the youth regarding their knowledge and attitudes towards family planning in Champhai. As young people are the future of our generations, it is important to know their circumstances and understand their mind. Thus, this research is importa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adequ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Kindly describe briefly the methodology for data collection and analysis method used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have made some chang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scientific quality will be enhanced by effecting all peer review recommend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ding more current references would enable a robust discussion of findings, only 30% are below 7 years old. All others are above 7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have made some changes, adding relevant and recent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with the correction of some grammar and typographic errors. Properly reference autho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Effecting these corrections would improve the quality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9T06:49: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e18ba6666859d51348ea22f9415c1141775809aad00b51684fd31913b03cf35</vt:lpwstr>
  </property>
</Properties>
</file>