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KNOWLEDGE AND ATTITUDES OF CONTRACEPTIVES AND FAMILY PLANNING AMONG YOUTHS IN CHAMPHAI, MIZO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is is important as it assesses Knowledge and Attitude of Youth of CHAMPHAI, MIZORAM regarding family planning. As Youth is future of the country, their Knowledge and Attitude about contraceptive use and family planning can be a guiding force for Maternal &amp; family health in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is manuscript highlights the conditions of the youth regarding their knowledge and attitudes towards family planning in Champhai. As young people are the future of our generations, it is important to know their circumstances and understand their mind. Thus, this research is import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 I have made som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 I have made some changes, adding releva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lang w:val="en-GB"/>
              </w:rPr>
            </w:pPr>
            <w:r>
              <w:rPr>
                <w:rFonts w:cs="Arial" w:ascii="Arial" w:hAnsi="Arial"/>
                <w:b/>
                <w:sz w:val="20"/>
                <w:szCs w:val="20"/>
                <w:lang w:val="en-GB"/>
              </w:rPr>
              <w:t>Manuscript can be considered for publication. It is a good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500" w:leader="none"/>
              </w:tabs>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6:49:00Z</dcterms:modified>
  <cp:revision>124</cp:revision>
  <dc:subject/>
  <dc:title/>
</cp:coreProperties>
</file>