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South Asian Journal of Social Studies and Economics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76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QUIDITY, LEVERAGE, AND PROFITABILITY EFFECT OF THE COMPANY AGAINST FINANCIAL DISTRESS (CASE STUDY ON TEXTILE AND GARMENT COMPANIES LISTED ON THE INDONESIA STOCK EXCHANGE 2022-2024)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b/>
          <w:sz w:val="20"/>
          <w:szCs w:val="20"/>
          <w:u w:val="single"/>
          <w:lang w:val="en-GB"/>
        </w:rPr>
        <w:t xml:space="preserve">General guideline for Peer Review process: </w:t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  <w:lang w:val="en-GB"/>
        </w:rPr>
        <w:t xml:space="preserve">This journal’s peer review policy states that </w:t>
      </w:r>
      <w:r>
        <w:rPr>
          <w:rFonts w:cs="Arial" w:ascii="Arial" w:hAnsi="Arial"/>
          <w:b/>
          <w:sz w:val="20"/>
          <w:szCs w:val="20"/>
          <w:u w:val="single"/>
          <w:lang w:val="en-GB"/>
        </w:rPr>
        <w:t>NO</w:t>
      </w:r>
      <w:r>
        <w:rPr>
          <w:rFonts w:cs="Arial" w:ascii="Arial" w:hAnsi="Arial"/>
          <w:sz w:val="20"/>
          <w:szCs w:val="20"/>
          <w:lang w:val="en-GB"/>
        </w:rPr>
        <w:t xml:space="preserve"> manuscript should be rejected only on the basis of ‘</w:t>
      </w:r>
      <w:r>
        <w:rPr>
          <w:rFonts w:cs="Arial" w:ascii="Arial" w:hAnsi="Arial"/>
          <w:b/>
          <w:sz w:val="20"/>
          <w:szCs w:val="20"/>
          <w:u w:val="single"/>
          <w:lang w:val="en-GB"/>
        </w:rPr>
        <w:t>lack of Novelty’</w:t>
      </w:r>
      <w:r>
        <w:rPr>
          <w:rFonts w:cs="Arial" w:ascii="Arial" w:hAnsi="Arial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o know the complete guideline for Peer Review process, reviewers are requested to visit this link:</w:t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  <w:lang w:val="en-GB"/>
        </w:rPr>
        <w:t>(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https://www.journalsajsse.com/index.php/SAJSSE/editorial-policy</w:t>
        </w:r>
      </w:hyperlink>
      <w:r>
        <w:rPr>
          <w:rFonts w:cs="Arial" w:ascii="Arial" w:hAnsi="Arial"/>
          <w:sz w:val="20"/>
          <w:szCs w:val="20"/>
          <w:lang w:val="en-GB"/>
        </w:rPr>
        <w:t xml:space="preserve"> )</w:t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addresses the critical issue of financial distress in Indonesia’s textile and garment sector—a labor-intensive and economically significant industry. By using a combination of financial ratios and the Altman Z-Score model, the study provides empirical evidence on how liquidity, leverage, and profitability affect the risk of financial distress. Its contribution is particularly important given the post-COVID economic recovery and persistent vulnerabilities in emerging markets. The study also adds value by focusing on a niche sample within a turbulent indust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urrent title is understandable but can be improved for clarity and precis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Suggested alternative titl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“The Impact of Liquidity, Leverage, and Profitability on Financial Distress: A Case Study of Textile and Garment Companies Listed on the Indonesia Stock Exchange (2022–2024)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vision mad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summarizes the methodology and results well, but it should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id technical formulas like the Z-Score model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light implications for investors and policymak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anuscript follows scientific methodology correctly. However, a literature review section is missing, and some interpretations need tighter alignment with referenced literature. Also, minor inconsistencies in statistical reporting (e.g., odds ratio interpretation) need clarif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ome key references are outdated or incomplete in APA style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uthors should include 2–3 more recent (2022–2024) peer-reviewed papers on financial distress models or Z-Score applications in emerging economie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ll web links must be reformatted as proper cit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Effected revision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rticle is understandable but contains grammatical errors, repetition, and awkward phrasing. A thorough language editing is recommended before publication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Optional/General comment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a literature review sec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figure and table references inside the main tex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policy implications and limitations in the conclu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8500"/>
        <w:gridCol w:w="5521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sajsse.com/index.php/SAJSSE/editorial-polic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31T07:12:00Z</dcterms:modified>
  <cp:revision>104</cp:revision>
  <dc:subject/>
  <dc:title/>
</cp:coreProperties>
</file>