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75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RURAL WOMEN’S PARTICIPATION IN INCOME-GENERATING ACTIVITIES IN KWAR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titled </w:t>
            </w:r>
            <w:r>
              <w:rPr>
                <w:rStyle w:val="Emphasis"/>
                <w:rFonts w:eastAsia="MS Mincho;ＭＳ 明朝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"Determinants of Rural Women’s Participation in Income-Generating Activities in Kwara State, Nigeria"</w:t>
            </w:r>
            <w:r>
              <w:rPr>
                <w:rFonts w:cs="Arial" w:ascii="Arial" w:hAnsi="Arial"/>
                <w:sz w:val="20"/>
                <w:szCs w:val="20"/>
              </w:rPr>
              <w:t xml:space="preserve"> holds significant importance both academically and practically. Its relevance spans multiple domains including gender studies, rural development, economics, and socio-political polic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rticle highlighted rural women’s economic roles in Kwara state, Nigeria, offering insights into their primary livelihood, influencing factors, their decision-making roles and constraints. It contributes to a deeper understanding of gender dynamics in local economic development and offers policy-relevant recommendations to support women's empowerment and inclusion in the area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ok and well structu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 for your encouraging feedback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1:29:00Z</dcterms:created>
  <dc:creator>anonymous</dc:creator>
  <dc:description/>
  <cp:keywords/>
  <dc:language>en-US</dc:language>
  <cp:lastModifiedBy>Editor-11</cp:lastModifiedBy>
  <dcterms:modified xsi:type="dcterms:W3CDTF">2025-06-06T10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063a7f-410b-4565-a339-8e33832db17b</vt:lpwstr>
  </property>
</Properties>
</file>