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32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itutions and Invisible Labor: Unveiling the Structural Dynamics of the Unpaid and Care Econom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reveal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egligence factors in economy for consider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brings the need for policy intervention on such negligible variables in econom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serves as a basis for further investigation been it either quantitative or qualitat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untry of study should have been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should have be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with ai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ology (the nature of review should be stat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(More results should be added to the abstrac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clus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 (needs recommendation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you for your valuable feedback on this paper. Your comments have been incorporated</w:t>
            </w:r>
            <w:r>
              <w:rPr>
                <w:rFonts w:cs="Arial" w:ascii="Arial" w:hAnsi="Arial"/>
                <w:b w:val="false"/>
                <w:lang w:val="en-GB" w:eastAsia="en-US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s some rigorous discussion and literature review needs a little fles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you for your valuable feedback on this paper. Your comments have been incorpora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 references are not sufficient and most are over ten yea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you for your valuable feedback on this paper. Your comments have been incorporated</w:t>
            </w:r>
            <w:r>
              <w:rPr>
                <w:rFonts w:cs="Arial" w:ascii="Arial" w:hAnsi="Arial"/>
                <w:b w:val="false"/>
                <w:lang w:val="en-GB" w:eastAsia="en-US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introduction must give some statistics on the topic and occurrences in other countri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used in selecting/downloading papers for the review of this paper must be sta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s of downloads must be stated either google scholar, pumeb or othe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inclusion and exclusion criteria for the downloads must be know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evance of the theories used must be discuss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must compare and contrast with other countries stud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you for your valuable feedback on this paper. Your comments have been incorpor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, there are no ethical issues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42:00Z</dcterms:created>
  <dc:creator>anonymous</dc:creator>
  <dc:description/>
  <cp:keywords/>
  <dc:language>en-US</dc:language>
  <cp:lastModifiedBy>Editor-28</cp:lastModifiedBy>
  <dcterms:modified xsi:type="dcterms:W3CDTF">2025-06-07T12:45:00Z</dcterms:modified>
  <cp:revision>9</cp:revision>
  <dc:subject/>
  <dc:title/>
</cp:coreProperties>
</file>