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73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titutions and Invisible Labor: Unveiling the Structural Dynamics of the Unpaid and Care Econom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01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Importance of the manuscript for the scientific community are-1) Unpaid and caregiving labour plays a significant role in formal and informal institutions, which is explicit in the manuscript. 2) Integrating unpaid care labour into formal economic frameworks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ost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mportant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chieving gender equity and economic justice. 3) The adopted policies regarding unpaid caregiving labour who has been implemented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ransformed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aregiving into a recognized economic activity and promoting more inclusive sustainable economic development. 4) Undervaluation</w:t>
            </w:r>
          </w:p>
          <w:p>
            <w:pPr>
              <w:pStyle w:val="TableParagraph"/>
              <w:spacing w:lineRule="atLeast" w:line="210" w:before="3" w:after="0"/>
              <w:ind w:left="101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unpaid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are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abour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entral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ssues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n achieving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ender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quality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justice.</w:t>
            </w:r>
          </w:p>
          <w:p>
            <w:pPr>
              <w:pStyle w:val="TableParagraph"/>
              <w:spacing w:lineRule="atLeast" w:line="210" w:before="3" w:after="0"/>
              <w:ind w:left="101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uthor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arefully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 xml:space="preserve">highlighted the relevance of caregiving labour in the manuscript for the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community.</w:t>
            </w:r>
          </w:p>
          <w:p>
            <w:pPr>
              <w:pStyle w:val="TableParagraph"/>
              <w:spacing w:lineRule="atLeast" w:line="210" w:before="3" w:after="0"/>
              <w:ind w:left="101" w:hanging="0"/>
              <w:rPr>
                <w:rFonts w:ascii="Arial" w:hAnsi="Arial" w:cs="Arial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01" w:right="124" w:hanging="0"/>
              <w:jc w:val="both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Entitled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“Institutions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nvisible labour: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Unveiling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tructural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ynamics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 xml:space="preserve">of the unpaid and care economy” is very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relevant</w:t>
            </w:r>
            <w:r>
              <w:rPr>
                <w:rFonts w:cs="Arial" w:ascii="Arial" w:hAnsi="Arial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rticle.</w:t>
            </w:r>
          </w:p>
          <w:p>
            <w:pPr>
              <w:pStyle w:val="TableParagraph"/>
              <w:spacing w:lineRule="auto" w:line="247"/>
              <w:ind w:left="101" w:right="1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nclature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s very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ui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01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bstract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vered comprehensively entire aspects.</w:t>
            </w:r>
          </w:p>
          <w:p>
            <w:pPr>
              <w:pStyle w:val="TableParagraph"/>
              <w:spacing w:lineRule="auto" w:line="247"/>
              <w:ind w:left="1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uthor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edicatedly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 xml:space="preserve">rendered his/her views based on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objectiv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01" w:right="12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ientifically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rected,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t has a practical utility in the society.</w:t>
            </w:r>
          </w:p>
          <w:p>
            <w:pPr>
              <w:pStyle w:val="TableParagraph"/>
              <w:spacing w:lineRule="auto" w:line="247"/>
              <w:ind w:left="101" w:right="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Writing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very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goo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1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uthor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ncluded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ufficient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ecent references and followed properly.</w:t>
            </w:r>
          </w:p>
          <w:p>
            <w:pPr>
              <w:pStyle w:val="TableParagraph"/>
              <w:spacing w:lineRule="auto" w:line="252"/>
              <w:ind w:left="1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itation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tisfactor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01" w:right="113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Writing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tyle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uthor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 xml:space="preserve">carefully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observed.</w:t>
            </w:r>
          </w:p>
          <w:p>
            <w:pPr>
              <w:pStyle w:val="TableParagraph"/>
              <w:spacing w:lineRule="auto" w:line="247"/>
              <w:ind w:left="101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Expression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ought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e author very informat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1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ype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esearch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paucity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ndia.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o, that type of study more demandable in the contemporary context.</w:t>
            </w:r>
          </w:p>
          <w:p>
            <w:pPr>
              <w:pStyle w:val="TableParagraph"/>
              <w:spacing w:lineRule="auto" w:line="252"/>
              <w:ind w:left="1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Selection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esearch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 xml:space="preserve">is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releva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, there are no ethical issues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7T12:44:00Z</dcterms:modified>
  <cp:revision>124</cp:revision>
  <dc:subject/>
  <dc:title/>
</cp:coreProperties>
</file>