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73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thinking Development Finance: Do External Debt and Governance Promote Sustainable Human Development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lang w:val="en-GB"/>
              </w:rPr>
            </w:pPr>
            <w:r>
              <w:rPr>
                <w:rFonts w:cs="Arial" w:ascii="Arial" w:hAnsi="Arial"/>
                <w:sz w:val="20"/>
                <w:szCs w:val="20"/>
                <w:lang w:val="en-GB"/>
              </w:rPr>
              <w:t>This study is important because it looks at how Nigeria’s external debt and quality of governance affect sustainable human development. It stands out by combining health, education, environment, and economic equity into one measure. The findings are useful for researchers and policymakers who want to understand the good and bad sides of public borrow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szCs w:val="20"/>
                <w:u w:val="single"/>
                <w:lang w:val="en-GB"/>
              </w:rPr>
            </w:pPr>
            <w:r>
              <w:rPr>
                <w:rFonts w:cs="Arial" w:ascii="Arial" w:hAnsi="Arial"/>
                <w:sz w:val="20"/>
                <w:szCs w:val="20"/>
                <w:u w:val="single"/>
                <w:lang w:val="en-GB"/>
              </w:rPr>
            </w:r>
          </w:p>
          <w:p>
            <w:pPr>
              <w:pStyle w:val="NoSpacing"/>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lang w:val="en-GB"/>
              </w:rPr>
            </w:pPr>
            <w:r>
              <w:rPr>
                <w:rFonts w:cs="Arial" w:ascii="Arial" w:hAnsi="Arial"/>
                <w:sz w:val="20"/>
                <w:szCs w:val="20"/>
                <w:lang w:val="en-GB"/>
              </w:rPr>
              <w:t>The abstract gives a good overview of the study. However, one line about how the results can help policy decisions would make it stronger.</w:t>
            </w:r>
          </w:p>
          <w:p>
            <w:pPr>
              <w:pStyle w:val="NoSpacing"/>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have included this addition. Please see the last sentence of the abstract for reference. 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methods used are suitable, and the analysis is correct. The use of the NARDL model is a good choice for this type of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references are enough, recent, and relevant. No extra references are needed.</w:t>
            </w:r>
          </w:p>
          <w:p>
            <w:pPr>
              <w:pStyle w:val="Normal"/>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paper is written in proper academic English, but some sentences are long and complex. Shortening and simplifying them will improve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Thank you for the helpful suggestion. We have carefully reviewed the manuscript and revised several long and complex sentences to improve clarity and readability, while maintaining the academic tone. Efforts were made to simplify the language where necessary without compromising meaning. We sincerely thank the reviewer for all the constructive and helpful comments that have greatly strengthened our wor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n-GB"/>
              </w:rPr>
            </w:pPr>
            <w:r>
              <w:rPr>
                <w:rFonts w:cs="Arial" w:ascii="Arial" w:hAnsi="Arial"/>
                <w:i/>
                <w:iCs/>
                <w:sz w:val="20"/>
                <w:szCs w:val="20"/>
                <w:u w:val="single"/>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31T06:04: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