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7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How Role Conflict and Audit Experience Affect Audit Judgment: The Mediating Mechanism of Professional Skeptici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very important as a reference for academics, especially those who study in the field of accounting with a focus on auditor behavior in determining audit judgment. This article is also very helpful for further researchers as a literacy material to reflect and develop research related to aud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section is support our pap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title is according, but the editorial title can also be modified to sound as follows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ole of professional skepticism and audit experience in mediating the influence of conflict on Audit Judgm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section is support our pap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presented in this article is sufficient to meet the requir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section is support our pap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n this article is in accordance with scientific princip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section is support our pap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used as library sources are sufficient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section is support our pap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in this writing is in accordance with scientific princip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comment section is support our paper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o ethical issue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9:12:00Z</dcterms:created>
  <dc:creator>anonymous</dc:creator>
  <dc:description/>
  <cp:keywords/>
  <dc:language>en-US</dc:language>
  <cp:lastModifiedBy>Editor-11</cp:lastModifiedBy>
  <dcterms:modified xsi:type="dcterms:W3CDTF">2025-05-29T10:26:00Z</dcterms:modified>
  <cp:revision>10</cp:revision>
  <dc:subject/>
  <dc:title/>
</cp:coreProperties>
</file>