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0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ademic Entrepreneurial Learning and Resultant Innovation: A Global Comparis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to share the contemporary entrepreneurial learning models applied in higher institutions. Proper research writing is important. It is advised to clarify the reason for addressing the issues and specify why and how to select the institutions being reviewed or how to select literature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3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ince the writer mostly addresses comparisons of models, it is advised to change the title to </w:t>
            </w:r>
            <w:bookmarkStart w:id="4" w:name="_Hlk199429503"/>
            <w:r>
              <w:rPr>
                <w:rFonts w:cs="Arial" w:ascii="Arial" w:hAnsi="Arial"/>
                <w:sz w:val="20"/>
                <w:szCs w:val="20"/>
                <w:highlight w:val="green"/>
                <w:lang w:val="en-GB"/>
              </w:rPr>
              <w:t>Academic Entrepreneurial Learning: Contemporary Models: A Global Comparison</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sed the title you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is abstract is comprehensive enough. One point is advised to be included. (Consider providing a reason (short background why you table the contemporary entrepreneurial learning models?</w:t>
            </w:r>
            <w:r>
              <w:rPr>
                <w:rFonts w:cs="Arial" w:ascii="Arial" w:hAnsi="Arial"/>
                <w:sz w:val="20"/>
                <w:szCs w:val="20"/>
                <w:lang w:val="en-GB"/>
              </w:rPr>
              <w:t xml:space="preserve"> There should be a way to the institutions of higher learning, because you only work with three higher learning instit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for the literature review, you need to state the current issues to be addressed as the background of your study, the reason you address the issue, and the methodology you are using  (Your selection of the resources, your method of analysis). It is advised to state briefly in the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I suggest you use references published recently (5 to 10 years ag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Some sentences are redundant.  Many sentences lack articles, such as a, an, the, and discourse markers such as comma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onsider revising the manuscript as ad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23:43:00Z</dcterms:created>
  <dc:creator>anonymous</dc:creator>
  <dc:description/>
  <cp:keywords/>
  <dc:language>en-US</dc:language>
  <cp:lastModifiedBy>SDI 1137</cp:lastModifiedBy>
  <dcterms:modified xsi:type="dcterms:W3CDTF">2025-05-29T13: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b543d93-75e1-4e9e-91e8-ddc9c3d0d770</vt:lpwstr>
  </property>
  <property fmtid="{D5CDD505-2E9C-101B-9397-08002B2CF9AE}" pid="3" name="__Grammarly_42___1">
    <vt:lpwstr>__Grammarly_42___1</vt:lpwstr>
  </property>
  <property fmtid="{D5CDD505-2E9C-101B-9397-08002B2CF9AE}" pid="4" name="__Grammarly_42____i">
    <vt:lpwstr>__Grammarly_42____i</vt:lpwstr>
  </property>
</Properties>
</file>