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itage Conservation and Sustainable Tourism in Dhaka City: A Theoretical and Empirical Exa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the sustainability of archaeological tourism sites in Dhaka, Bangladesh, highlighting its importance in global tourism and heritage conservation. It employs a quantitative method analysing 100 participants’ responses, yielding empirical evidence on the economic benefits of sustainable practices and the preservation of history. The findings demonstrate the dual effects of tourism, presenting both positive impacts like cultural revival and visitor satisfaction, and negative issues like overcrowding and waste management. It serves as a valuable resource for future research, guiding further studies on sustainable development in tourism. The manuscript enriches academic literature and offers practical recommendations for enhancing archaeological tourism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It accurately reflects the core themes of the manuscript. Nevertheless, to enhance clarity I suggest alternative title “</w:t>
            </w:r>
            <w:bookmarkStart w:id="4" w:name="_Hlk199234817"/>
            <w:r>
              <w:rPr>
                <w:rFonts w:cs="Arial" w:ascii="Arial" w:hAnsi="Arial"/>
                <w:b/>
                <w:bCs/>
                <w:sz w:val="20"/>
                <w:szCs w:val="20"/>
                <w:highlight w:val="green"/>
                <w:lang w:val="en-GB"/>
              </w:rPr>
              <w:t>Sustainable Archaeological Tourism in Dhaka: An Empirical Study on Heritage Conservation Practices</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lternative suggestion is quite relevant.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quite comprehensive. It gives a strong outline of the research conducted on the sustainability of archaeological tourism sites in Dhaka city, Bangladesh. It highlights key aspects such as the methodology, findings, and implications of the study. </w:t>
            </w:r>
            <w:r>
              <w:rPr>
                <w:rFonts w:cs="Arial" w:ascii="Arial" w:hAnsi="Arial"/>
                <w:b/>
                <w:bCs/>
                <w:sz w:val="20"/>
                <w:szCs w:val="20"/>
                <w:highlight w:val="green"/>
                <w:lang w:val="en-GB"/>
              </w:rPr>
              <w:t>Nevertheless, it could improve be clarifying the type of quantitative analysis used, including specific data on visitor satisfaction and economic impacts, addressing the negative effects on sustainability in greater detail, providing concrete policy recommendations, and connecting the findings to the broader context of archaeological tour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hows scientifically correct with accuracy and relevance, addressing both theoretical and empirical aspects of the subject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limited reference lists that do not adequately support the research findings. It is recommended to strengthen the manuscript, more recent studies in sustainable tourism, climate change impacts on archaeological sites, and technological innovations in tourism management c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is quite suitable for scholarly communication. Nevertheless, improving coherence, simplifying complex terms, and refining grammar are needed for enhancing flow and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offers a significant contribution to the field of heritage conservation and sustainable tourism. The authors can enhance the manuscript’s clarity and impact, making it a valuable resource for scholars, policymakers, and practitioners in the field by addressing the identified areas of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9: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8d0820-d99a-4715-b1ff-864dad50fcec</vt:lpwstr>
  </property>
  <property fmtid="{D5CDD505-2E9C-101B-9397-08002B2CF9AE}" pid="3" name="__Grammarly_42___1">
    <vt:lpwstr>__Grammarly_42___1</vt:lpwstr>
  </property>
  <property fmtid="{D5CDD505-2E9C-101B-9397-08002B2CF9AE}" pid="4" name="__Grammarly_42____i">
    <vt:lpwstr>__Grammarly_42____i</vt:lpwstr>
  </property>
</Properties>
</file>