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65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Analytical Study of the Non-Performing Asset (NPA) Issue in Punjab National Bank Since 2010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PAs are no doubt a significant burden in the banking sector particularly public sector banks in India. It hampers both the profitability and liquidity of the sector. The public sector banks in India suffered a lot as compared to private counterpart. Thus, the study is important for the academician and policy make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Examining the Issues of Non-Performing Assets (NPAs) at Punjab National Bank Since 2010: An Analytical Perspectiv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hang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ethodology used and major findings are need to be incorporated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corporated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ethodology section needs a serious revision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riteria for selection of the bank and the period of study have not been specifically mention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review of literature is insufficient.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findings of the study have not been supported by previous stud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5-21T10:30:00Z</dcterms:modified>
  <cp:revision>127</cp:revision>
  <dc:subject/>
  <dc:title/>
</cp:coreProperties>
</file>