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0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ING STRATEGIES AND TIME MANAGEMENT: IMPLICATIONS TO COLLEGE INTERNS’ ACADEMIC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TITLE -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LEARNING STRATEGIES AND TIME MANAGEMENT: IMPLICATIONS TO COLLEGE INTERNS’ ACADEMIC PERFORMANCE –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fi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IS COMPREHENSIVE. HOWEVER, THE AUTHOR SHOULD CONSIDER WRITING THE ABSTRACT IN “BLOCK” PARAGRAPH AND REMOVE ALL SUBHEADINGS AND NUMBER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O SOME EXT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MANUSCRIPT MAY BE PRESENTED AS FOLLOWS: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RGE THE INTRODUCTION WITH TH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cope and Delimitations TO FORM THE INTRODUCTION;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HEN, THE “STATEMENT OF THE PROBLEM” SHOULD CHANGE TO: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AIM AND OBJECTIVES OF THE STUDY;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SHOULD BE IN LINE WITH THE JOURNAL’S APPROVED TEMPLATE FOLLOWING INTERNATIONAL APPROVED METHOD OF PRESENTATION OF SCHORLARLY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32:00Z</dcterms:created>
  <dc:creator>anonymous</dc:creator>
  <dc:description/>
  <cp:keywords/>
  <dc:language>en-US</dc:language>
  <cp:lastModifiedBy>Editor-28</cp:lastModifiedBy>
  <dcterms:modified xsi:type="dcterms:W3CDTF">2025-05-06T13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3e2f635-a223-461f-b21e-06f2a0865528</vt:lpwstr>
  </property>
</Properties>
</file>