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STRATEGIES AND TIME MANAGEMENT: IMPLICATIONS TO COLLEGE INTERNS’ ACADEMIC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highlight w:val="white"/>
              </w:rPr>
              <w:t xml:space="preserve">This manuscript is important in the field of education as learning strategies (cognitive strategies, metacognitive strategies, affective strategies, and social strategies) and time management (prioritization, planning, procrastination and management) </w:t>
            </w:r>
            <w:r>
              <w:rPr>
                <w:rFonts w:eastAsia="Arial" w:cs="Arial" w:ascii="Arial" w:hAnsi="Arial"/>
                <w:sz w:val="20"/>
                <w:szCs w:val="20"/>
              </w:rPr>
              <w:t xml:space="preserve">are important in gaining autonomous behaviors necessary in lifelong lear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ethodology and results could be more specific, and sh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draw concrete results, the researcher could use an experimental study design where the experimental group could be trained on the learning strategies and time management, and the control group does not receive any training. The overall grades, attendance could be used to compare and contrast two groups and reach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4:55:00Z</dcterms:created>
  <dc:creator>anonymous</dc:creator>
  <dc:description/>
  <cp:keywords/>
  <dc:language>en-US</dc:language>
  <cp:lastModifiedBy>Editor-28</cp:lastModifiedBy>
  <dcterms:modified xsi:type="dcterms:W3CDTF">2025-05-06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7a33d2-b7d5-44b2-8b7e-c97706d5336f</vt:lpwstr>
  </property>
</Properties>
</file>