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47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Economic Contributions of Women Fisher Folk- with Special Reference to Rameswaram Taluk of Ramanathapuram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suitable to know the economic contribution of women fisherfolk, an informal sector. It would also help the stakeholders to understand the issues faced by them and their appropriate solution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9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62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too small. It should be a summary of the entire paper highlighting important points, it misses the methodology and the finding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2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the manuscript fails to cite recent research paper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me grammatical errors are there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uscript can be considered with few corrections and change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2T08:07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