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47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Economic Contributions of Women Fisher Folk- with Special Reference to Rameswaram Taluk of Ramanathapuram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cientific conmunity can use this research to better understand the socio-economic realities of these communities informing policies and interventions aimed at empowering women and promoting sustainable fisheri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eastAsia="en-US" w:bidi="ar-SA"/>
              </w:rPr>
              <w:t>This scientific conmunity can use this research to better understand the socio-economic realities of these communities informing policies and interventions aimed at empowering women and promoting sustainable fisheries.</w:t>
            </w:r>
          </w:p>
        </w:tc>
      </w:tr>
      <w:tr>
        <w:trPr>
          <w:trHeight w:val="46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62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ndly number the headings like 1. Itroduction 2.Review of litreture 3. Research Gap and so 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ove bold mark from review of literat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ndly cut sort your methodology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heck your reference numbering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883"/>
            <w:bookmarkStart w:id="9" w:name="_Hlk156057704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Latha;Leelawadee UI Semilight"/>
      <w:b/>
      <w:bCs/>
      <w:sz w:val="20"/>
      <w:szCs w:val="20"/>
      <w:lang w:val="fr-FR" w:bidi="ta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Latha;Leelawadee UI Semilight"/>
      <w:b/>
      <w:bCs/>
      <w:lang w:bidi="ta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Latha;Leelawadee UI Semilight"/>
      <w:lang w:val="fr-FR" w:bidi="t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Latha;Leelawadee UI Semilight"/>
      <w:lang w:bidi="ta-I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Latha;Leelawadee UI Semilight"/>
      <w:lang w:bidi="ta-I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09:00Z</dcterms:created>
  <dc:creator>anonymous</dc:creator>
  <dc:description/>
  <cp:keywords/>
  <dc:language>en-US</dc:language>
  <cp:lastModifiedBy>CPU SDI 1080</cp:lastModifiedBy>
  <dcterms:modified xsi:type="dcterms:W3CDTF">2025-04-22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f70b805b34bbab5100430896702e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