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0"/>
                </w:rPr>
                <w:t>South Asian Journal of Research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2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RM_1386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cteriological Quality and Antibiotic susceptibilty Profiles of Bacteria in Raw and Processed Meat Sold for Consumption in Abakaliki, Nigeria: A Public Health Concer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howing the most bacterial agents that making food poison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of them are Very ol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has been 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sion ( reference change to recent 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w new references are 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rm.com/index.php/SAJR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6-27T12:59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