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86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Quality and Antibiotic susceptibilty Profiles of Bacteria in Raw and Processed Meat Sold for Consumption in Abakaliki, Nigeria: A Public Health Conc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focus on the bacteriological quality of raw meat and the antibiotics resistance of isolates bacteria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very important because the antimicrobial resistance is today a major problem of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is comprehensive, but it’s important to mention the standard method used for bacteria enumeration (ex : the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Salmonella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 was tested via the ISO 6579:201)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ITEX 2 automated system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’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at do describe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’s important to describe on methodology the germ characterisation, for all bacteria detected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. coli, Salmonella, S. aureus, P. aeruginosa</w:t>
            </w:r>
            <w:r>
              <w:rPr>
                <w:rFonts w:cs="Arial" w:ascii="Arial" w:hAnsi="Arial"/>
                <w:b/>
                <w:sz w:val="20"/>
                <w:szCs w:val="20"/>
              </w:rPr>
              <w:t>, etc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cise the inoculum concentration used to antibacterial resista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4T11:2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