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Research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RM_1384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Biosafety Protocol and Assessment of Knowledge, Attitude and Practice of Health Attendants at Federal Neuropsychiatric Hospital, Benin City, Edo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98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 xml:space="preserve">This manuscript addressed a critical aspect of infection prevention and control making it a very significant document in the health care community. In evaluating the level of knowledge, attitudes, and practices (KAP) regarding biosafety protocols, key gaps have been identified which could compromise both patient and healthcare worker safety. Also, the findings from this work will provide valuable data for policymakers and health administrators to strengthen training programs, reinforce compliance, and design targeted interventions. </w:t>
            </w:r>
          </w:p>
          <w:p>
            <w:pPr>
              <w:pStyle w:val="Normal"/>
              <w:rPr>
                <w:rFonts w:ascii="Arial" w:hAnsi="Arial" w:cs="Arial"/>
                <w:b/>
                <w:b/>
                <w:sz w:val="20"/>
                <w:szCs w:val="20"/>
                <w:lang w:val="en-GB"/>
              </w:rPr>
            </w:pPr>
            <w:r>
              <w:rPr>
                <w:rFonts w:cs="Arial" w:ascii="Arial" w:hAnsi="Arial"/>
                <w:b/>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e abstract is comprehensiv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i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e references are sufficien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9"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rPr>
              <w:t>There are no ethical issues arising from this manuscript as ethical approval was sought and obtained from the ethical board of FNPH before commencement of this research.</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rm.com/index.php/SAJ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2:18:00Z</dcterms:created>
  <dc:creator>anonymous</dc:creator>
  <dc:description/>
  <cp:keywords/>
  <dc:language>en-US</dc:language>
  <cp:lastModifiedBy>Editor-90</cp:lastModifiedBy>
  <dcterms:modified xsi:type="dcterms:W3CDTF">2025-06-19T10: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48403eeef44f8f82229f0c87e13df3</vt:lpwstr>
  </property>
</Properties>
</file>