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hysical Science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SIJ_13772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vestigation into the energy efficiency of a zeolite-water adsorption solar cooling system's conservation chamber built from local materia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highlights the production of solar cold by zeolite/water adsorption for the regulation of interior ambience of an agro-food preservation.</w:t>
            </w:r>
          </w:p>
          <w:p>
            <w:pPr>
              <w:pStyle w:val="Body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Explains the insulating properties of composite material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tit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However, the author (s) should remove the number (04) in bracke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line 5, change the word ‘these’ to ‘this’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line 6, correct the spelling of the word ‘determining’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line 15, correct the spelling of the word ‘heat’ before the word ‘transfer’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suggestions have been noted, and corrections have been made to the abstract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 scientifically correc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English is suitable for the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2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Helvetica" w:hAnsi="Helvetica" w:cs="Helvetic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psij.com/index.php/PSI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1:33:00Z</dcterms:created>
  <dc:creator>anonymous</dc:creator>
  <dc:description/>
  <cp:keywords/>
  <dc:language>en-US</dc:language>
  <cp:lastModifiedBy>SDI 1137</cp:lastModifiedBy>
  <dcterms:modified xsi:type="dcterms:W3CDTF">2025-06-13T12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1a1a3fb-f387-4758-97f0-418013640f89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