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746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liminary Assessment of Indoor Radon Concentration and the Associated Health Risk to the Dwellers Surrounding Minjingu Phosphate Min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461"/>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firstLine="461"/>
              <w:jc w:val="both"/>
              <w:rPr>
                <w:rFonts w:ascii="Arial" w:hAnsi="Arial" w:cs="Arial"/>
                <w:b/>
                <w:b/>
                <w:bCs/>
                <w:sz w:val="20"/>
                <w:szCs w:val="20"/>
                <w:lang w:val="en-GB"/>
              </w:rPr>
            </w:pPr>
            <w:r>
              <w:rPr>
                <w:rFonts w:cs="Arial" w:ascii="Arial" w:hAnsi="Arial"/>
                <w:b/>
                <w:bCs/>
                <w:sz w:val="20"/>
                <w:szCs w:val="20"/>
                <w:lang w:val="en-GB"/>
              </w:rPr>
              <w:t>This article focuses on the indoor radon concentration at homes in the vicinity of Minjingu village and use results of measurements to estimate the annual effective dose received by the dwellers and the associated excess lifetime cancer risk. The authors measured the indoor concentration in 22 houses Professional Radon gas Monitor, AlphaGUARD. This article may be of interest to scientific readers who work in the fields of evaluation of public exposure to ionizing radiation, such as UNSCEAR, ICPR or IAEA. However, there are a few comments that I would like you to take into account:</w:t>
            </w:r>
          </w:p>
          <w:p>
            <w:pPr>
              <w:pStyle w:val="ListParagraph"/>
              <w:ind w:left="0" w:firstLine="461"/>
              <w:jc w:val="bot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1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firstLine="461"/>
              <w:rPr>
                <w:rFonts w:ascii="Arial" w:hAnsi="Arial" w:cs="Arial"/>
                <w:b/>
                <w:b/>
                <w:bCs/>
                <w:sz w:val="20"/>
                <w:szCs w:val="20"/>
                <w:lang w:val="en-GB"/>
              </w:rPr>
            </w:pPr>
            <w:r>
              <w:rPr>
                <w:rFonts w:cs="Arial" w:ascii="Arial" w:hAnsi="Arial"/>
                <w:b/>
                <w:bCs/>
                <w:sz w:val="20"/>
                <w:szCs w:val="20"/>
                <w:lang w:val="en-GB"/>
              </w:rPr>
              <w:t>Yes. The title responds to the content of th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7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I suggest completing in this section the name of the laboratory or affiliated institution in which the study was conduc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uthors have considered this reviewer’s comment in the abstract section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It would be interesting for the authors to carry out statistical tests of their results in comparison between the reference values for ICRP and WHO relating the indoor radon concentration. It would be also interesting for the authors to carry out statistical tests of their results in comparison between the reference values for UNSCEAR relating the annual effective dose and The excess lifetime cancer risk (ELC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uthors have considered the reviewer’s comments and have performed the statistical test (T-test) to compare between the results of this study (radon concentration, effective dose and the excess lifetime cancer risk) with the reference values of ICRP, WHO and UNSCEAR. Please see the discussion part of the manuscript.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r>
              <w:rPr>
                <w:rFonts w:cs="Arial" w:ascii="Arial" w:hAnsi="Arial"/>
                <w:sz w:val="20"/>
                <w:szCs w:val="20"/>
              </w:rPr>
              <w:t xml:space="preserve"> </w:t>
            </w:r>
            <w:r>
              <w:rPr>
                <w:rFonts w:cs="Arial" w:ascii="Arial" w:hAnsi="Arial"/>
                <w:bCs/>
                <w:sz w:val="20"/>
                <w:szCs w:val="20"/>
                <w:lang w:val="en-GB"/>
              </w:rPr>
              <w:t>The references are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4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15:07:00Z</dcterms:created>
  <dc:creator>anonymous</dc:creator>
  <dc:description/>
  <cp:keywords/>
  <dc:language>en-US</dc:language>
  <cp:lastModifiedBy>Editor-28</cp:lastModifiedBy>
  <dcterms:modified xsi:type="dcterms:W3CDTF">2025-06-06T06: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55852626</vt:r8>
  </property>
</Properties>
</file>