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746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liminary Assessment of Indoor Radon Concentration and the Associated Health Risk to the Dwellers Surrounding Minjingu Phosphate Min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is quite significant to the community and world at lar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shall contribute to the awareness of proper evaluation of harmful radiation screening and prot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dequate knowledge of proper radiation exposure and protection guidance is displayed here on the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can serve as a benchmark for radiation exposure, monitoring and guidance in a community and scientific community at larg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language / English quality is suitable for scholarly communic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5:06:00Z</dcterms:created>
  <dc:creator>anonymous</dc:creator>
  <dc:description/>
  <cp:keywords/>
  <dc:language>en-US</dc:language>
  <cp:lastModifiedBy>Editor-28</cp:lastModifiedBy>
  <dcterms:modified xsi:type="dcterms:W3CDTF">2025-06-06T06:31:00Z</dcterms:modified>
  <cp:revision>3</cp:revision>
  <dc:subject/>
  <dc:title/>
</cp:coreProperties>
</file>