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Ophthalmology Research: An International Jour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OR_13827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re Structural Changes Associated with Sleep Quality in Patients with Glaucoma?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is manuscript quite important for scientific community so practitioner can educate glaucoma patient and raise awareness about QoL, one of them is sleep quality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t is better if the title not in question sentence. Author(s) may aim to make reader curious. Paraphrase it into standard yet interesting title, please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title is changed as follows; ʻ</w:t>
            </w:r>
            <w:r>
              <w:rPr>
                <w:rFonts w:eastAsia="Calibri" w:cs="Arial" w:ascii="Arial" w:hAnsi="Arial"/>
                <w:bCs w:val="false"/>
                <w:color w:val="FF0000"/>
                <w:lang w:val="tr-TR"/>
              </w:rPr>
              <w:t xml:space="preserve"> The Relationship Between Sleep Quality and Structural Changes in Patients with Glaucoma.</w:t>
            </w:r>
            <w:r>
              <w:rPr>
                <w:rFonts w:cs="Arial" w:ascii="Arial" w:hAnsi="Arial"/>
                <w:b w:val="false"/>
                <w:lang w:val="en-GB"/>
              </w:rPr>
              <w:t>ʼ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. The abstract is structured and comprehensive, but it counts 280 words. Author(s) may cut it into 250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word count of the abstract is decreased to 243 words. Some sentences were removed, some were changed with preservation of the meaning.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16 of 27 references are over 10 years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Add or substitute more recent references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have updated four of the references. All changes made in the text are marked ‘</w:t>
            </w:r>
            <w:r>
              <w:rPr>
                <w:rFonts w:cs="Arial" w:ascii="Arial" w:hAnsi="Arial"/>
                <w:b w:val="false"/>
                <w:color w:val="FF0000"/>
                <w:lang w:val="en-GB"/>
              </w:rPr>
              <w:t>red</w:t>
            </w:r>
            <w:r>
              <w:rPr>
                <w:rFonts w:cs="Arial" w:ascii="Arial" w:hAnsi="Arial"/>
                <w:b w:val="false"/>
                <w:lang w:val="en-GB"/>
              </w:rPr>
              <w:t xml:space="preserve">’ in color.Since there are limited number of publications on the subject, we also had to use older publications. 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Why are you place the % mark in front of the number? It is not standardized. The writing in the table is already correct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ome percentage marks (%) were placed wrongly before numbers in some parts of the text; all are corrected. All changes made in the text are marked ‘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  <w:t>red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’ in color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or.com/index.php/O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10:20:00Z</dcterms:created>
  <dc:creator>anonymous</dc:creator>
  <dc:description/>
  <cp:keywords/>
  <dc:language>en-US</dc:language>
  <cp:lastModifiedBy>Editor-90</cp:lastModifiedBy>
  <dcterms:modified xsi:type="dcterms:W3CDTF">2025-06-17T12:1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