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80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cision Gene Therapy: A Transformative Approach to Treat Age-Related Macular Degeneration (ARMD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real subject of interest not only for scientists but indeed for the popul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ection of genetic background is deficient and  needs to be more analys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this section and highligh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and also included recommended referenc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some grammatical and spelling mistakes that should be revised and correc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rrected and highligh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32:00Z</dcterms:created>
  <dc:creator>anonymous</dc:creator>
  <dc:description/>
  <cp:keywords/>
  <dc:language>en-US</dc:language>
  <cp:lastModifiedBy>Editor-90</cp:lastModifiedBy>
  <dcterms:modified xsi:type="dcterms:W3CDTF">2025-06-17T08:07:00Z</dcterms:modified>
  <cp:revision>3</cp:revision>
  <dc:subject/>
  <dc:title/>
</cp:coreProperties>
</file>