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8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PV infections among women in the commun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findings of this small-scale community-based study highlight the ongoing burden of HPV infection among women. Even in limited sample settings, detecting a significant prevalence underscores the importance of routine screening and HPV vaccination programs. These results support the need for broader epidemiological surveillance and targeted public health interventions to reduce the risk of HPV-related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highlight w:val="yellow"/>
                <w:lang w:val="en"/>
              </w:rPr>
              <w:t>This study was carried out in the context of HPV screening and allowed us to know the prevalence in the community environment as well as the risk factors for the occurrence of HPV infection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 </w:t>
            </w:r>
            <w:r>
              <w:rPr>
                <w:rFonts w:cs="Arial" w:ascii="Arial" w:hAnsi="Arial"/>
                <w:sz w:val="20"/>
                <w:szCs w:val="20"/>
              </w:rPr>
              <w:t>Insights into HPV Infections from a Community Sa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highlight w:val="yellow"/>
                <w:lang w:val="en"/>
              </w:rPr>
              <w:t>The title is appropriate in our opinion in your suggestion the word infection does not appear and seems crucial to u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rticle begins by stating the type of study and includes a brief description of the methodology. However, the importance of HPV , it testing and the conclusion require further elabo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highlight w:val="yellow"/>
                <w:lang w:val="en"/>
              </w:rPr>
              <w:t>We will improve</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 xml:space="preserve">Is the manuscript scientifically, correct? Please write here. </w:t>
            </w:r>
            <w:r>
              <w:rPr>
                <w:rFonts w:cs="Arial" w:ascii="Arial" w:hAnsi="Arial"/>
                <w:highlight w:val="yellow"/>
                <w:lang w:val="en-GB"/>
              </w:rPr>
              <w:t>YE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55:00Z</dcterms:created>
  <dc:creator>anonymous</dc:creator>
  <dc:description/>
  <cp:keywords/>
  <dc:language>en-US</dc:language>
  <cp:lastModifiedBy>SDI 1137</cp:lastModifiedBy>
  <dcterms:modified xsi:type="dcterms:W3CDTF">2025-06-25T10:09:00Z</dcterms:modified>
  <cp:revision>3</cp:revision>
  <dc:subject/>
  <dc:title/>
</cp:coreProperties>
</file>