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86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PV infections among women in the commun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oss sectional descriptive analytic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topic that will influence vaccinations in teen wom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authors suggesting that education may prevent transmission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men be also tested in future studie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y do authors think some regions are more prevalent than other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dated and need to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ortant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04:00Z</dcterms:created>
  <dc:creator>anonymous</dc:creator>
  <dc:description/>
  <cp:keywords/>
  <dc:language>en-US</dc:language>
  <cp:lastModifiedBy>SDI PC New 16</cp:lastModifiedBy>
  <dcterms:modified xsi:type="dcterms:W3CDTF">2025-06-25T12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