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zation of Fungal Strains From Tilapia (Oreochromis Niloticus) and Machoiron (Chrysichthys Nigrodigitatus) Fish in Taabo Lake, Kossou Lake, and Tagba Lagoon of Grand-Lahou,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umber of samples should be more. Statistical tools not applied. </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number of samples (n=120) systematically covers the four distinct seasons (two dry, two rainy), thus capturing the environmental variability of the rivers studied. This number of samples, by guaranteeing representative coverage of seasonal variations, remains compatible with the recommendations of the similar study by Gomes </w:t>
            </w:r>
            <w:r>
              <w:rPr>
                <w:rFonts w:cs="Arial" w:ascii="Arial" w:hAnsi="Arial"/>
                <w:b w:val="false"/>
                <w:i/>
                <w:iCs/>
                <w:lang w:val="en-GB"/>
              </w:rPr>
              <w:t>et al</w:t>
            </w:r>
            <w:r>
              <w:rPr>
                <w:rFonts w:cs="Arial" w:ascii="Arial" w:hAnsi="Arial"/>
                <w:b w:val="false"/>
                <w:lang w:val="en-GB"/>
              </w:rPr>
              <w:t>., 2022 in food microbiology. The main objective was the qualitative identification of fungal genera (presence/absence). The qualitative approach, although not using advanced statistical tools, allows direct comparison with previous studies using the same morphological identification protocols.</w:t>
            </w:r>
          </w:p>
        </w:tc>
      </w:tr>
      <w:tr>
        <w:trPr>
          <w:trHeight w:val="17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4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394"/>
        <w:gridCol w:w="6629"/>
        <w:gridCol w:w="8489"/>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4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8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ind w:right="349" w:hanging="0"/>
              <w:jc w:val="both"/>
              <w:rPr>
                <w:rFonts w:ascii="Arial" w:hAnsi="Arial" w:eastAsia="Arial Unicode MS" w:cs="Arial"/>
                <w:sz w:val="20"/>
                <w:szCs w:val="20"/>
                <w:lang w:val="en-GB"/>
              </w:rPr>
            </w:pPr>
            <w:r>
              <w:rPr>
                <w:rFonts w:eastAsia="Arial Unicode MS" w:cs="Arial" w:ascii="Arial" w:hAnsi="Arial"/>
                <w:sz w:val="20"/>
                <w:szCs w:val="20"/>
                <w:lang w:val="en-GB"/>
              </w:rPr>
              <w:t>This manuscript does not raise any ethical issues, as the fishermen who supplied the fish gave their informed consent. The study also appears to have no negative impact on ecosystem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7T07:55:00Z</dcterms:modified>
  <cp:revision>124</cp:revision>
  <dc:subject/>
  <dc:title/>
</cp:coreProperties>
</file>