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784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and Characterization of Fungal Strains From Tilapia (Oreochromis Niloticus) and Machoiron (Chrysichthys Nigrodigitatus) Fish in Taabo Lake, Kossou Lake, and Tagba Lagoon of Grand-Lahou, Côte D’ivoir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important to the scientific community, but it needs language revision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er should check throughout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quality of the English-language article has been improved.</w:t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on point and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ll is well arrang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seems enough and recent. The references are recent, in proper quantity and qua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important to the scientific community, but it needs language revis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English-language article has been improved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manuscript does not raise any ethical issues, as the fishermen who supplied the fish gave their informed consent. The study also appears to have no negative impact on ecosystem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7T07:54:00Z</dcterms:modified>
  <cp:revision>128</cp:revision>
  <dc:subject/>
  <dc:title/>
</cp:coreProperties>
</file>