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sexually transmitted infection (STI) history among sexually active youth during Papillomavirus infection in the Republic of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Title: Prevalence of sexually transmitted infection (STI) history among sexually active youth during Papillomavirus infection in the Republic of Congo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 | Abstract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“Papillomavirus infection is the most widespread sexually transmitted infection in young girl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onsider replacing 'young girls' with 'young women' to maintain a formal academic tone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“...with only 33.3% using contraceptive method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larify the type of contraceptive methods—barrier, hormonal, etc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2 | Introduction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“...cancer after several year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ment: Avoid redundancy. Consider rephrasing: </w:t>
            </w:r>
            <w:bookmarkStart w:id="4" w:name="_Hlk200729180"/>
            <w:r>
              <w:rPr>
                <w:rFonts w:cs="Arial" w:ascii="Arial" w:hAnsi="Arial"/>
                <w:sz w:val="20"/>
                <w:szCs w:val="20"/>
              </w:rPr>
              <w:t>'may regress or progress to cancer over time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.'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“...HPV infection occurs rapidly after first intercourse (3 to 4 years)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ontradictory phrasing, you can clarify that infection typically occurs within 3–4 years after sexual debut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3 | Introduction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Long sentence starting with 'Knowing the impact of STIs...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Split into two sentences to enhance clarity and flow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4 | Data Collection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ano-genital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orrect to 'anogenital'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Transition between interview explanation and teacher involv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Improve transition with: 'Teachers were informed prior to participant interviews.'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5 | Statistical Analysis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order ratio: OR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orrect to 'odds ratio (OR)'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Explanation of test concorda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larify formula or include a brief explanation for reproducibility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6 | Results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This first part was the subject of an article [6].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Sounds informal. Suggest: 'These findings were previously reported in [6].'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7 | Tables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characyeristics' in Table I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ment: Correct spelling to 'characteristics'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Table forma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Ensure uniform font size, column alignment, and title formatting across tables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8 | STI Risk Factors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girls whose sires were single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Replace 'sires' with 'parents' or 'guardians' for appropriate tone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0 | Discussion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young girls before they reach maturity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ment: Rephrase to avoid infantilizing language. Use 'adolescents' or 'young women'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cohort behaviours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ment: Consider rewording as 'behavior patterns of the cohort'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2 | Conclusion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'protecting young people's present and future sexual health.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Strengthen by specifying HPV and STI prevention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Comments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Avoid repetitive use of 'girls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Use 'young women', 'participants', or 'adolescents'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/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Watch passive vo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Prefer active voice for reporting findings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Tense inconsisten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Maintain past tense throughout results and discussion.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: Statistical abbreviation 'IC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omment: Change 'IC' to standard 'CI' for confidence interval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276" w:before="0" w:after="200"/>
      <w:ind w:left="720" w:hanging="0"/>
      <w:contextualSpacing/>
    </w:pPr>
    <w:rPr>
      <w:rFonts w:ascii="Cambria" w:hAnsi="Cambria" w:eastAsia="MS Mincho;ＭＳ 明朝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4T10:3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