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77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sexually transmitted infection (STI) history among sexually active youth during Papillomavirus infection in the Republic of Con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good for scientific community. It used scientific method of analysis such as excel spread sheet and stata13 as stated in the stud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of the article is suitable for publicatio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re is a slight correction I highlighted. The author should see my comments in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suggest, the Author to send this manuscript to an English Editor, for appropriate language intens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art from the minor corrections as highlighted, the manuscript is good for publ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4T12:44:00Z</dcterms:modified>
  <cp:revision>117</cp:revision>
  <dc:subject/>
  <dc:title/>
</cp:coreProperties>
</file>