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77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sexually transmitted infection (STI) history among sexually active youth during Papillomavirus infection in the Republic of Cong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s presents very vital information on the prevalence of sexually transmitted  infections which is a great insight into possible ways for the prevention means to protect young people's present and future sexual healt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title of the article is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of the article is well written and comprehensive enough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, the manuscript is scientifically correct and soun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ferences are sufficient and recent enoug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the article language is suitable for scholarly communica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4T10:31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