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73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demiological profile of rubella in pregnant women in the city of Conakry (Republic of Guinea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of utmost importance as it focuses on the vulnerable population. Moreover, this study has an implication towards preventive measures in the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: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Epidemiological Profile of Rubella among Pregnant women in the city of Conakry, Republic of Guinea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lications could be added in the abs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lot of grammatical errors are present in the manuscript. Professional write-up is requir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listed in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. Format. Moreover, please cite some more recent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a lot of improve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ligibility criteria to be mentio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demography profile of the participants needs to be ad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mitations, Delimitations, Recommendations and implications should be ad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tionale/Significance of the study needs to be mentio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pling method needs to be defined in the manuscrip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of the results to be mentio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4:38:00Z</dcterms:created>
  <dc:creator>anonymous</dc:creator>
  <dc:description/>
  <cp:keywords/>
  <dc:language>en-US</dc:language>
  <cp:lastModifiedBy>SDI 1089</cp:lastModifiedBy>
  <dcterms:modified xsi:type="dcterms:W3CDTF">2025-06-05T13:05:00Z</dcterms:modified>
  <cp:revision>5</cp:revision>
  <dc:subject/>
  <dc:title/>
</cp:coreProperties>
</file>