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Microbiology Research Journal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MRJI_13680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AXILLARY ACTINOMYCOSIS IN A CROSS-BRED COW: DIAGNOSIS AND TREATMENT WITH LIMITED RESOURC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 with special emphasis on diagnosis and treatment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 </w:t>
            </w:r>
          </w:p>
          <w:p>
            <w:pPr>
              <w:pStyle w:val="Normal"/>
              <w:spacing w:lineRule="auto" w:line="252" w:before="0" w:after="160"/>
              <w:rPr>
                <w:rFonts w:ascii="Arial" w:hAnsi="Arial" w:eastAsia="Calibri" w:cs="Arial"/>
                <w:kern w:val="2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Author(s) hereby declare that NO generative AI technologies such as Large Language Models (ChatGPT, COPILOT, etc.) and text-to-image generators have been used during the writing or editing of this manuscript. 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204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manuscript highlights the practical approach to diagnosing and treating maxillary actinomycosis in cattle under resource-limited conditions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successful use of fine needle aspiration biopsy and basic Gram staining offers a cost-effective diagnostic alternative for under-equipped veterinary settings. It also emphasizes the efficacy of a simple therapeutic protocol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 contributes to the existing knowledge on bovine actinomycosis and supports the development of accessible veterinary care in low-resource areas.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ll the mentioned points have been included and the manuscript has been modified</w:t>
            </w:r>
          </w:p>
        </w:tc>
      </w:tr>
      <w:tr>
        <w:trPr>
          <w:trHeight w:val="70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. However, if the article is a case report, I suggest an alternative title: “Field Diagnosis and Treatment of Maxillary Actinomycosis in a Crossbred Cow: A Case Report.”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 w:val="false"/>
                <w:color w:val="0D0D0D"/>
                <w:lang w:val="en-GB"/>
              </w:rPr>
              <w:t xml:space="preserve">The title has been changed to: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color w:val="0D0D0D"/>
                <w:lang w:val="en-GB"/>
              </w:rPr>
            </w:pPr>
            <w:r>
              <w:rPr>
                <w:rFonts w:cs="Arial" w:ascii="Arial" w:hAnsi="Arial"/>
                <w:b w:val="false"/>
                <w:color w:val="0D0D0D"/>
                <w:lang w:val="en-GB"/>
              </w:rPr>
              <w:t>MAXILLARY ACTINOMYCOSIS IN A CROSSBRED COW: A CASE REPORT ON DIAGNOSIS AND TREATMENT UNDER RESOURCE CONSTRAINTS</w:t>
            </w:r>
          </w:p>
          <w:p>
            <w:pPr>
              <w:pStyle w:val="Normal"/>
              <w:rPr>
                <w:rFonts w:ascii="Arial" w:hAnsi="Arial" w:cs="Arial"/>
                <w:color w:val="0D0D0D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lang w:val="en-GB"/>
              </w:rPr>
              <w:t xml:space="preserve">This work has been done in a laboratory with limited facilities hence I request kindly accept this title. 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, the abstract of the manuscript is generally informative. I suggest adding a brief opening sentence on the significance of actinomycosis in cattle, especially in field settings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abstract ends with "symptomatic recovery,". </w:t>
            </w:r>
            <w:bookmarkStart w:id="4" w:name="_Hlk198661880"/>
            <w:r>
              <w:rPr>
                <w:rFonts w:cs="Arial" w:ascii="Arial" w:hAnsi="Arial"/>
                <w:sz w:val="20"/>
                <w:szCs w:val="20"/>
                <w:lang w:val="en-GB"/>
              </w:rPr>
              <w:t>Kindly clarify the duration or degree of recovery</w:t>
            </w:r>
            <w:bookmarkEnd w:id="4"/>
            <w:r>
              <w:rPr>
                <w:rFonts w:cs="Arial" w:ascii="Arial" w:hAnsi="Arial"/>
                <w:sz w:val="20"/>
                <w:szCs w:val="20"/>
                <w:lang w:val="en-GB"/>
              </w:rPr>
              <w:t>, e.g., the swelling reduced significantly or function was restored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Symptomatic recovery in the animal has been detailed in the abstract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the manuscript is scientifically correct, the structure is logical, with case history and detailed clinical examination. The diagnostic methods of FNAB + Gram stain are well-explained, and treatment is documented with dosages. 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 suggest some phrases, e.g., "Inj." should be written as: "Injection."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“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Symptomatically well” kindly consider revising to “showed marked clinical improvement.” (page 2)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ecessary correction had been made in the manuscript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Some references do not follow the journal’s required format (e.g., author names, year, journal title, volume, and page numbers). </w:t>
            </w:r>
            <w:r>
              <w:rPr>
                <w:rFonts w:cs="Arial" w:ascii="Arial" w:hAnsi="Arial"/>
                <w:sz w:val="20"/>
                <w:szCs w:val="20"/>
              </w:rPr>
              <w:t>I suggest revising all references to match the journal’s required citation sty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Corrections has been carried out as mention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. The article is generally appropriate for a scientific audienc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 suggest maintaining a consistent scientific writing style. Use complete drug names, write full dosage units, and avoid abbreviations unless defined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onsider revising the term "cross-breed cow" to "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rossbred cow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," the correct adjective form used in scientific writing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conclusion is currently unclear. I suggest adding a concise summary that highlights  the following poins: 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significance of early diagnosis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efficacy of FNAB combined with Gram staining in field conditions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successful management of the case using conventional therapy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broader implications for veterinary practice in rural settings.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Corrections has been carried out as mention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mrji.com/index.php/MRJ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5-28T10:51:00Z</dcterms:modified>
  <cp:revision>1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193a7d30-13c2-4d24-a9e5-70f3876ea190</vt:lpwstr>
  </property>
</Properties>
</file>