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68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XILLARY ACTINOMYCOSIS IN A CROSS-BRED COW: DIAGNOSIS AND TREATMENT WITH LIMITED RESOUR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 with special emphasis on diagnosis and treatmen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Spacing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hor(s) hereby declare that NO generative AI technologies such as Large Language Models (ChatGPT, COPILOT, etc.) and text-to-image generators have been used during the writing or editing of this manuscript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I accept the article review with minor changes.</w:t>
            </w:r>
          </w:p>
          <w:p>
            <w:pPr>
              <w:pStyle w:val="TextBody"/>
              <w:rPr>
                <w:rStyle w:val="Rynqvb"/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Treatment” could be reformulated and improved. “The treatment was administered for a …. eriod , by injection administration of....  and orally…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…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s TissueAid bolus was advised for oral administration along with topical application…. please reformulate this paragraph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…</w:t>
            </w: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.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Actinomyces bovis </w:t>
            </w:r>
            <w:r>
              <w:rPr>
                <w:rFonts w:cs="Arial" w:ascii="Arial" w:hAnsi="Arial"/>
                <w:sz w:val="20"/>
                <w:szCs w:val="20"/>
              </w:rPr>
              <w:t xml:space="preserve">in cattle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ctinomyces israelii </w:t>
            </w:r>
            <w:r>
              <w:rPr>
                <w:rFonts w:cs="Arial" w:ascii="Arial" w:hAnsi="Arial"/>
                <w:sz w:val="20"/>
                <w:szCs w:val="20"/>
              </w:rPr>
              <w:t xml:space="preserve">in humans rarely in pigs&amp; cattle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. viscosus </w:t>
            </w:r>
            <w:r>
              <w:rPr>
                <w:rFonts w:cs="Arial" w:ascii="Arial" w:hAnsi="Arial"/>
                <w:sz w:val="20"/>
                <w:szCs w:val="20"/>
              </w:rPr>
              <w:t>in dog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 the most prevalent species… - please reformulate this paragraph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…</w:t>
            </w: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Actinomycosis is sporadic in occurrence but common in cattle and has been reported worldwide, infrequently reported in pigs, dogs, horses, goats and humans…. please reformulate this paragraph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…</w:t>
            </w: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Additionally, they possess certain types of fimbriae for adhesion and for co-aggregation with other bacteria in soft tissue lesions…. please reformulate this paragraph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Surgical debridement and Cryo- therapy using liquid nitrogen and be effective in advanced and poor responders…. please reformulate this paragrap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animals discharging pus discharge should be isolated, as this may lead to environmental contamination, even though the disease is generally considered non-contagious and is primarily associated with predisposing oral lacerations…. reformulate and if you can maybe even elaborat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eatment paragraph has been reformulat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entioned paragraph has been reformulated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…</w:t>
            </w: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.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Actinomyces bovis </w:t>
            </w:r>
            <w:r>
              <w:rPr>
                <w:rFonts w:cs="Arial" w:ascii="Arial" w:hAnsi="Arial"/>
                <w:sz w:val="20"/>
                <w:szCs w:val="20"/>
              </w:rPr>
              <w:t xml:space="preserve">in cattle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ctinomyces israelii </w:t>
            </w:r>
            <w:r>
              <w:rPr>
                <w:rFonts w:cs="Arial" w:ascii="Arial" w:hAnsi="Arial"/>
                <w:sz w:val="20"/>
                <w:szCs w:val="20"/>
              </w:rPr>
              <w:t>in humans has been reformulat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ecessary changes have been carried out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ions has been carried out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Surgical debridement and Cryo- therapy using liquid… has been reformulat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animals discharging pus discharge should be isolated – paragraph has been reformulated and elabora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ynqvb">
    <w:name w:val="rynqvb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5:37:00Z</dcterms:created>
  <dc:creator>anonymous</dc:creator>
  <dc:description/>
  <cp:keywords/>
  <dc:language>en-US</dc:language>
  <cp:lastModifiedBy>SDI 1137</cp:lastModifiedBy>
  <dcterms:modified xsi:type="dcterms:W3CDTF">2025-05-28T10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1357bd9-527b-4c00-967c-5d314d41a42c</vt:lpwstr>
  </property>
</Properties>
</file>