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613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timicrobial Activity of Three Selected Medicinal Plants Leaf Extracts on Extended Spectrum Beta Lactamases (ESBL) producing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scherichia coli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addresses a highly significant issue of antimicrobial resistance specially by ESBL produc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scherichia col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It highlights the antimicrobial activity of different plant extracts and their use as potential therapeutic agents to treat infections caused by these muti-drug resistant organisms. Microbial isolation and identification and molecular detection of these isolates were clearly covered. Exploration of plant extracts as potential agents against antibiotic resistant organisms specifically ESBL produc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Escherichia col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s value to ethnobotanical and pharmaceutical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importance of this manuscript for the scientific community is well captured as mentioned in the reviewer’s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look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reviewer’s comment acknowledged th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itle of the article to be suitable, but it can be modified as   </w:t>
            </w:r>
            <w:r>
              <w:rPr>
                <w:rFonts w:cs="Arial" w:ascii="Arial" w:hAnsi="Arial"/>
                <w:lang w:val="en-US"/>
              </w:rPr>
              <w:t xml:space="preserve">Antimicrobial Activity of </w:t>
            </w:r>
            <w:r>
              <w:rPr>
                <w:rFonts w:cs="Arial" w:ascii="Arial" w:hAnsi="Arial"/>
                <w:i/>
                <w:lang w:val="en-US"/>
              </w:rPr>
              <w:t xml:space="preserve">Pterocarpus santalinoides, Crescentia cujete, </w:t>
            </w:r>
            <w:r>
              <w:rPr>
                <w:rFonts w:cs="Arial" w:ascii="Arial" w:hAnsi="Arial"/>
                <w:iCs/>
                <w:lang w:val="en-US"/>
              </w:rPr>
              <w:t>and</w:t>
            </w:r>
            <w:r>
              <w:rPr>
                <w:rFonts w:cs="Arial" w:ascii="Arial" w:hAnsi="Arial"/>
                <w:i/>
                <w:lang w:val="en-US"/>
              </w:rPr>
              <w:t xml:space="preserve"> Azadirachta indica</w:t>
            </w:r>
            <w:r>
              <w:rPr>
                <w:rFonts w:cs="Arial" w:ascii="Arial" w:hAnsi="Arial"/>
                <w:lang w:val="en-US"/>
              </w:rPr>
              <w:t xml:space="preserve"> Leaf Extracts on Extended Spectrum Beta Lactamases (ESBL) producing </w:t>
            </w:r>
            <w:r>
              <w:rPr>
                <w:rFonts w:cs="Arial" w:ascii="Arial" w:hAnsi="Arial"/>
                <w:i/>
                <w:lang w:val="en-US"/>
              </w:rPr>
              <w:t>Escherichia coli’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nitially mentions the pla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Abrus precatorius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t in the result and discussion part another plant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 xml:space="preserve">Azadirachta indica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is referred. This issue must be resol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</w:rPr>
              <w:t xml:space="preserve">Abrus precatorius has been 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>corrected</w:t>
            </w:r>
            <w:r>
              <w:rPr>
                <w:rFonts w:cs="Arial" w:ascii="Arial" w:hAnsi="Arial"/>
                <w:b w:val="false"/>
                <w:bCs w:val="false"/>
                <w:i/>
              </w:rPr>
              <w:t xml:space="preserve"> to </w:t>
            </w:r>
            <w:r>
              <w:rPr>
                <w:rFonts w:cs="Arial" w:ascii="Arial" w:hAnsi="Arial"/>
                <w:i/>
              </w:rPr>
              <w:t>Azadirachta indic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appropriate and well-structured. The manuscript progresses logically from introduction to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ew latest references are present. But still more can be added wherever necessa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lder references have been 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otographs of zone of inhibition are missing. They can be added to substantiate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hotographs of zone of inhibition are now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8:41:00Z</dcterms:created>
  <dc:creator>anonymous</dc:creator>
  <dc:description/>
  <cp:keywords/>
  <dc:language>en-US</dc:language>
  <cp:lastModifiedBy>SDI 1137</cp:lastModifiedBy>
  <dcterms:modified xsi:type="dcterms:W3CDTF">2025-05-16T07:24:00Z</dcterms:modified>
  <cp:revision>3</cp:revision>
  <dc:subject/>
  <dc:title/>
</cp:coreProperties>
</file>